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耕地开垦费流程图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257165" cy="7527925"/>
                <wp:effectExtent l="0" t="0" r="0" b="0"/>
                <wp:docPr id="1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527960"/>
                          <a:chOff x="0" y="0"/>
                          <a:chExt cx="5257080" cy="752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5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395640"/>
                            <a:ext cx="21718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占用耕地单位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286640"/>
                            <a:ext cx="228600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核定申请用地占用耕地和基本农田数量，确定耕地开垦费缴款通知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188208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2475360"/>
                            <a:ext cx="262836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耕地开垦费上缴“耕地开垦费”财政专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7920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413.95pt;height:592.75pt" coordorigin="0,0" coordsize="8279,11855">
                <v:rect id="shape_0" stroked="f" o:allowincell="f" style="position:absolute;left:0;top:0;width:8278;height:11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623;width:341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占用耕地单位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026;width:3599;height:9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核定申请用地占用耕地和基本农田数量，确定耕地开垦费缴款通知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2964" to="4319,3898" ID="直线 1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3898;width:4138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耕地开垦费上缴“耕地开垦费”财政专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247" to="4320,2025" ID="直线 1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1:09:00Z</dcterms:created>
  <dc:creator>User</dc:creator>
  <dc:description/>
  <dc:language>en-US</dc:language>
  <cp:lastModifiedBy>Administrator</cp:lastModifiedBy>
  <cp:lastPrinted>2017-12-14T17:23:00Z</cp:lastPrinted>
  <dcterms:modified xsi:type="dcterms:W3CDTF">2017-12-14T09:23:33Z</dcterms:modified>
  <cp:revision>2</cp:revision>
  <dc:subject/>
  <dc:title>乡镇企业、乡镇村公共设施、公益事业、农村村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