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临时用地审批流程图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257165" cy="7825105"/>
                <wp:effectExtent l="0" t="0" r="0" b="0"/>
                <wp:docPr id="1" name="画布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824960"/>
                          <a:chOff x="0" y="0"/>
                          <a:chExt cx="5257080" cy="782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8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198000"/>
                            <a:ext cx="1379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用地单位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5960" y="494640"/>
                            <a:ext cx="720" cy="24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2971080"/>
                            <a:ext cx="1370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060800"/>
                            <a:ext cx="16002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46716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5150520"/>
                            <a:ext cx="1599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55616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5943600"/>
                            <a:ext cx="1714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国土局主管局长签署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5468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99000"/>
                            <a:ext cx="2056680" cy="267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所需材料（各一份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、《临时用地审批表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建设单位临时用地申请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、项目立项文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、规划、林业（涉及林地的）部门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、临时使用土地协议（包含补偿方案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、土地复垦方案或土地复垦承诺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、县国土局、临时用地和银行三方签订的《土地复垦协议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、临时用地勘测定界报告书及定界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9、1:1万分幅土地利用现状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、临时建筑平面位置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871360"/>
                            <a:ext cx="182808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按法律法规及相关规定确定是否受理，并通过申请人，如需补正材料，一次性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42595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763800"/>
                            <a:ext cx="1370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审：经办人对提交材料进行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3485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4457160"/>
                            <a:ext cx="1599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：主办科室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5348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5150520"/>
                            <a:ext cx="11422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局集体决策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97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1694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96180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961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655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3392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6537960"/>
                            <a:ext cx="1714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核发临时用地批准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3360" y="32205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67356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169440"/>
                            <a:ext cx="72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633852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159800"/>
                            <a:ext cx="343080" cy="217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自受理20个工作日办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" style="position:absolute;margin-left:0pt;margin-top:0pt;width:413.95pt;height:616.15pt" coordorigin="0,0" coordsize="8279,12323">
                <v:rect id="shape_0" stroked="f" o:allowincell="f" style="position:absolute;left:0;top:0;width:8278;height:123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9;top:312;width:217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用地单位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8,779" to="3238,4678" ID="直线 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4679;width:215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6395;width:251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5460" to="3239,6394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8111;width:251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7175" to="3060,8110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9360;width:26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国土局主管局长签署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8735" to="3060,9358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8;top:156;width:3238;height:42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所需材料（各一份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、《临时用地审批表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、建设单位临时用地申请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、项目立项文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、规划、林业（涉及林地的）部门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、临时使用土地协议（包含补偿方案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、土地复垦方案或土地复垦承诺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、县国土局、临时用地和银行三方签订的《土地复垦协议书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、临时用地勘测定界报告书及定界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9、1:1万分幅土地利用现状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、临时建筑平面位置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4522;width:2878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按法律法规及相关规定确定是否受理，并通过申请人，如需补正材料，一次性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6708" to="4857,6708" ID="直线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5927;width:215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初审：经办人对提交材料进行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8423" to="5217,8423" ID="直线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7019;width:251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：主办科室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9,8423" to="6299,8734" ID="直线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8111;width:179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局集体决策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68" to="4858,468" ID="直线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991" to="5217,4991" ID="直线 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6239" to="4859,7329" ID="直线 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6239" to="5217,6239" ID="直线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7331" to="5217,7331" ID="直线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9983" to="3060,10294" ID="直线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10296;width:26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核发临时用地批准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5,5072" to="2323,5072" ID="直线 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0607" to="1797,10607" ID="直线 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4991" to="540,6551" ID="直线 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9982" to="539,10604" ID="直线 5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6551;width:539;height:3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自受理20个工作日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50:00Z</dcterms:created>
  <dc:creator>User</dc:creator>
  <dc:description/>
  <dc:language>en-US</dc:language>
  <cp:lastModifiedBy>Administrator</cp:lastModifiedBy>
  <cp:lastPrinted>2017-12-14T17:27:00Z</cp:lastPrinted>
  <dcterms:modified xsi:type="dcterms:W3CDTF">2017-12-14T09:27:37Z</dcterms:modified>
  <cp:revision>3</cp:revision>
  <dc:subject/>
  <dc:title>乡镇企业、乡镇村公共设施、公益事业、农村村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