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土地复</w:t>
      </w:r>
      <w:r>
        <w:rPr>
          <w:b/>
          <w:bCs/>
          <w:sz w:val="44"/>
          <w:szCs w:val="44"/>
        </w:rPr>
        <w:t>垦费流程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257165" cy="7527925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527960"/>
                          <a:chOff x="0" y="0"/>
                          <a:chExt cx="5257080" cy="75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0520" y="197640"/>
                            <a:ext cx="28645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：提交相关非农建设项目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93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791280"/>
                            <a:ext cx="22860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经审核相关材料及证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118872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782360"/>
                            <a:ext cx="1486080" cy="13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单位自行复垦，验收合格后，将缴纳耕地复垦费返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070080"/>
                            <a:ext cx="1714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国土资源主管部门按标准向生产建设单位或、个人征收土地复垦费应当缴纳耕地开垦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188720"/>
                            <a:ext cx="72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1981080"/>
                            <a:ext cx="1714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没有条件复垦或复垦的耕地不符合要求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6748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413.95pt;height:592.75pt" coordorigin="0,0" coordsize="8279,11855">
                <v:rect id="shape_0" stroked="f" o:allowincell="f" style="position:absolute;left:0;top:0;width:8278;height:11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67;top:311;width:451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：提交相关非农建设项目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935" to="4320,1246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1246;width:3599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经审核相关材料及证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1872" to="3599,2806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2807;width:2339;height:2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单位自行复垦，验收合格后，将缴纳耕地复垦费返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4835;width:2699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国土资源主管部门按标准向生产建设单位或、个人征收土地复垦费应当缴纳耕地开垦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39,1872" to="5939,3118" ID="直线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3120;width:269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没有条件复垦或复垦的耕地不符合要求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4212" to="6480,4834" ID="直线 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1:11:00Z</dcterms:created>
  <dc:creator>User</dc:creator>
  <dc:description/>
  <dc:language>en-US</dc:language>
  <cp:lastModifiedBy>Administrator</cp:lastModifiedBy>
  <cp:lastPrinted>2017-12-14T17:29:00Z</cp:lastPrinted>
  <dcterms:modified xsi:type="dcterms:W3CDTF">2017-12-17T06:22:23Z</dcterms:modified>
  <cp:revision>3</cp:revision>
  <dc:subject/>
  <dc:title>乡镇企业、乡镇村公共设施、公益事业、农村村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