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设施农用地备案流程图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57165" cy="752792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527960"/>
                          <a:chOff x="0" y="0"/>
                          <a:chExt cx="525708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1240" y="197640"/>
                            <a:ext cx="1379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用地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9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791280"/>
                            <a:ext cx="22860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乡镇政府、国土所、村委现场踏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18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385640"/>
                            <a:ext cx="1486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符合设施用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81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98072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237672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971080"/>
                            <a:ext cx="21697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拟定建设设施方案、用地协议、复垦占用耕地协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467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3664080"/>
                            <a:ext cx="20574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乡镇政府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060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4258800"/>
                            <a:ext cx="1714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农业部门审核出具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4655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852800"/>
                            <a:ext cx="1028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部门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3485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5546880"/>
                            <a:ext cx="1713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主管局长签署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584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287000"/>
                            <a:ext cx="57096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8820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079720"/>
                            <a:ext cx="11422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不予受理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退回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4457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4258800"/>
                            <a:ext cx="1370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相关部门出具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0426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624024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国土局报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7356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151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4951800"/>
                            <a:ext cx="1599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召开局务会研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5348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554688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5744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4951800"/>
                            <a:ext cx="1142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部门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个工作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151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600" y="5648400"/>
                            <a:ext cx="342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13.95pt;height:592.75pt" coordorigin="0,0" coordsize="8279,11855">
                <v:rect id="shape_0" stroked="f" o:allowincell="f" style="position:absolute;left:0;top:0;width:827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8;top:311;width:217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用地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35" to="4320,1246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246;width:359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乡镇政府、国土所、村委现场踏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871" to="4320,2182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2182;width:233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符合设施用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806" to="4320,3117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3119;width:8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3743" to="4319,4677" ID="直线 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4679;width:3416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拟定建设设施方案、用地协议、复垦占用耕地协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5460" to="4139,5771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5770;width:323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乡镇政府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395" to="4139,6706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6707;width:26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农业部门审核出具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7331" to="2879,7798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7642;width:16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部门审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423" to="4139,8733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8735;width:26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主管局长签署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2495" to="5398,2495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2027;width:898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2964" to="5939,3274" ID="直线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3275;width:1798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不予受理由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退回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7019" to="5577,7019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6707;width:215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相关部门出具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9516" to="4139,9826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9827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国土局报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607" to="4139,10917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8112" to="5398,8112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7798;width:25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召开局务会研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8423" to="6299,8734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8735;width:12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047" to="7558,9047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7798;width:179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部门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个工作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8112" to="3418,8112" ID="直线 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46;top:8895;width:5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7023735</wp:posOffset>
                </wp:positionV>
                <wp:extent cx="1856105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达备案文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40.5pt;mso-wrap-distance-left:9.05pt;mso-wrap-distance-right:9.05pt;mso-wrap-distance-top:0pt;mso-wrap-distance-bottom:0pt;margin-top:553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下达备案文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自受理</w:t>
      </w:r>
      <w:r>
        <w:rPr/>
        <w:t>20</w:t>
      </w:r>
      <w:r>
        <w:rPr/>
        <w:t>个工作日办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1:11:00Z</dcterms:created>
  <dc:creator>User</dc:creator>
  <dc:description/>
  <dc:language>en-US</dc:language>
  <cp:lastModifiedBy>Administrator</cp:lastModifiedBy>
  <cp:lastPrinted>2017-12-14T17:28:00Z</cp:lastPrinted>
  <dcterms:modified xsi:type="dcterms:W3CDTF">2017-12-14T09:28:56Z</dcterms:modified>
  <cp:revision>2</cp:revision>
  <dc:subject/>
  <dc:title>乡镇企业、乡镇村公共设施、公益事业、农村村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