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农用地转用和土地征收</w:t>
      </w:r>
      <w:r>
        <w:rPr>
          <w:sz w:val="32"/>
          <w:szCs w:val="32"/>
        </w:rPr>
        <w:t>审批流程图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257165" cy="8342630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342640"/>
                          <a:chOff x="0" y="0"/>
                          <a:chExt cx="5257080" cy="834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3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98000"/>
                            <a:ext cx="1379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用地单位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494640"/>
                            <a:ext cx="6840" cy="132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1821240"/>
                            <a:ext cx="1370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5640" y="2726640"/>
                            <a:ext cx="14864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41560" y="2331000"/>
                            <a:ext cx="684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8200" y="4206960"/>
                            <a:ext cx="1599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县政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5680" y="3207960"/>
                            <a:ext cx="684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0040" y="5006520"/>
                            <a:ext cx="174492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省国土资源厅初审、会审、完费、批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4960" y="4611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99000"/>
                            <a:ext cx="2056680" cy="148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所需材料（各一份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规划预审意见及规划图等资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土地证或土地权属证明文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由当地政府出具的安置补偿意见或安置补偿情况说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勘测定界技术报告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、拟占地位置现状分幅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7920" y="30027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120" y="2750040"/>
                            <a:ext cx="148608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提供资料进行审查，合格的发布拟征收土地公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800" y="3552120"/>
                            <a:ext cx="161496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核实被征地农民权属地类面积社保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97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3734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55771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5040" y="6437520"/>
                            <a:ext cx="171468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归档立卷，报备，移交收储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3360" y="20242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042280"/>
                            <a:ext cx="72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6340320"/>
                            <a:ext cx="144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3048120"/>
                            <a:ext cx="343080" cy="33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自受理20个工作日完成审查上报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240" y="5754240"/>
                            <a:ext cx="169920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布征收土地公告和征地补偿安置方案公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5880" y="6196320"/>
                            <a:ext cx="72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120" y="3553920"/>
                            <a:ext cx="150804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踏查确认工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5880" y="398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680" y="6815520"/>
                            <a:ext cx="9219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413.95pt;height:656.9pt" coordorigin="0,0" coordsize="8279,13138">
                <v:rect id="shape_0" stroked="f" o:allowincell="f" style="position:absolute;left:0;top:0;width:8278;height:131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312;width:217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用地单位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779" to="3250,2866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79;top:2868;width:215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2;top:4294;width:2340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15,3671" to="3225,4233" ID="直线 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3;top:6625;width:251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上报县政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53,5052" to="3263,5558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63;top:7884;width:2747;height: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上报省国土资源厅初审、会审、完费、批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52,7262" to="3252,7885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8;top:156;width:3238;height:2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所需材料（各一份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规划预审意见及规划图等资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土地证或土地权属证明文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由当地政府出具的安置补偿意见或安置补偿情况说明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勘测定界技术报告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、拟占地位置现状分幅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8,4729" to="4906,4729" ID="直线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56;top:4331;width:2339;height: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提供资料进行审查，合格的发布拟征收土地公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7;top:5594;width:2542;height:8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核实被征地农民权属地类面积社保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68" to="4858,468" ID="直线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4,5881" to="4882,5881" ID="直线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3,8783" to="3263,9094" ID="直线 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92;top:10138;width:2699;height:10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归档立卷，报备，移交收储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5,3188" to="2323,3188" ID="直线 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,3216" to="564,4776" ID="直线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9985" to="541,10796" ID="直线 5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;top:4800;width:539;height:5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自受理20个工作日完成审查上报工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1;top:9062;width:2675;height: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发布征收土地公告和征地补偿安置方案公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22,9758" to="3222,10164" ID="直线 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164;top:5597;width:2374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踏查确认工作</w:t>
                        </w:r>
                      </w:p>
                    </w:txbxContent>
                  </v:textbox>
                  <v:fill o:detectmouseclick="t" on="false"/>
                  <v:stroke color="black" weight="9360" endarrow="open" endarrowwidth="medium" endarrowlength="medium" joinstyle="miter" endcap="flat"/>
                  <w10:wrap type="none"/>
                </v:shape>
                <v:line id="shape_0" from="3222,6269" to="3222,6628" ID="直线 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,10733" to="1997,10743" ID="直线 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50:00Z</dcterms:created>
  <dc:creator>User</dc:creator>
  <dc:description/>
  <dc:language>en-US</dc:language>
  <cp:lastModifiedBy>Administrator</cp:lastModifiedBy>
  <cp:lastPrinted>2017-12-12T13:17:00Z</cp:lastPrinted>
  <dcterms:modified xsi:type="dcterms:W3CDTF">2017-12-17T06:20:23Z</dcterms:modified>
  <cp:revision>3</cp:revision>
  <dc:subject/>
  <dc:title>乡镇企业、乡镇村公共设施、公益事业、农村村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