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乡镇村</w:t>
      </w:r>
      <w:r>
        <w:rPr>
          <w:sz w:val="32"/>
          <w:szCs w:val="32"/>
          <w:lang w:eastAsia="zh-CN"/>
        </w:rPr>
        <w:t>公共设施、公益事业</w:t>
      </w:r>
      <w:r>
        <w:rPr>
          <w:sz w:val="32"/>
          <w:szCs w:val="32"/>
        </w:rPr>
        <w:t>使用集体建设用地审批流程图</w:t>
      </w:r>
      <w:r>
        <w:rPr/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1240" y="97920"/>
                            <a:ext cx="1836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向村委会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92280"/>
                            <a:ext cx="22860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村民委员会召开村民代表大会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89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86640"/>
                            <a:ext cx="2171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乡、镇人民政府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3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881360"/>
                            <a:ext cx="2286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所在辖区国土所提出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7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475720"/>
                            <a:ext cx="2171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耕保科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77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970360"/>
                            <a:ext cx="2171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耕保科提出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67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9625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565440"/>
                            <a:ext cx="1714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召开局务会研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3763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56544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务会没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5760" y="3763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564720"/>
                            <a:ext cx="342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4654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8531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县政府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249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447160"/>
                            <a:ext cx="137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发批准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4259520"/>
                            <a:ext cx="1828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主管局长签署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763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575440"/>
                            <a:ext cx="92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6466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5447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5754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2376720"/>
                            <a:ext cx="227160" cy="30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受理自日起20个工作日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2575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68;top:154;width:289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向村委会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090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090;width:359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村民委员会召开村民代表大会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715" to="4320,2026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2026;width:341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乡、镇人民政府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1" to="4320,2962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2963;width:35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所在辖区国土所提出初审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7" to="4320,3897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3899;width:34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耕保科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367" to="4320,4678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4678;width:341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耕保科提出初审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303" to="4320,5614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240" to="5939,6706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5615;width:26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召开局务会研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5927" to="2697,5927" ID="直线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5615;width:12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务会没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,5927" to="1076,5927" ID="直线 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614;width:53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7330" to="5219,7641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7643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交县政府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8267" to="5400,8577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8578;width:21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发批准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6708;width:287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主管局长签署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927" to="5758,5927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6,4056" to="7558,4056" ID="直线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8892" to="8098,8892" ID="直线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8579" to="8099,8890" ID="直线 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056" to="8099,4366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3743;width:357;height:4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受理自日起20个工作日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4056" to="7918,4056" ID="直线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33:00Z</dcterms:created>
  <dc:creator>User</dc:creator>
  <dc:description/>
  <dc:language>en-US</dc:language>
  <cp:lastModifiedBy>Administrator</cp:lastModifiedBy>
  <cp:lastPrinted>2017-12-12T16:03:00Z</cp:lastPrinted>
  <dcterms:modified xsi:type="dcterms:W3CDTF">2017-12-17T06:11:35Z</dcterms:modified>
  <cp:revision>5</cp:revision>
  <dc:subject/>
  <dc:title>乡镇企业、乡镇村公共设施、公益事业、农村村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