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自考工作流程：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3268980"/>
                <wp:effectExtent l="9525" t="9525" r="698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269160"/>
                          <a:chOff x="0" y="0"/>
                          <a:chExt cx="6515280" cy="3269160"/>
                        </a:xfrm>
                      </wpg:grpSpPr>
                      <wpg:grpSp>
                        <wpg:cNvGrpSpPr/>
                        <wpg:grpSpPr>
                          <a:xfrm>
                            <a:off x="3429000" y="891720"/>
                            <a:ext cx="25146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9000"/>
                              <a:ext cx="2286000" cy="32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报名期间办理免考、转考、合档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000" y="1783080"/>
                            <a:ext cx="25146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9000"/>
                              <a:ext cx="2286000" cy="32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组织考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74800"/>
                            <a:ext cx="25146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9000"/>
                              <a:ext cx="2286000" cy="32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办理毕业证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146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9000"/>
                              <a:ext cx="2286000" cy="32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考生登录吉林省自考网报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91720"/>
                            <a:ext cx="25146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9000"/>
                              <a:ext cx="2286000" cy="32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现场确认（缴费、照像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3080"/>
                            <a:ext cx="25146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9000"/>
                              <a:ext cx="2286000" cy="32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发放准考证、考试信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000" y="2674800"/>
                            <a:ext cx="25146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9000"/>
                              <a:ext cx="2286000" cy="32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发放毕业证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0" y="99000"/>
                            <a:ext cx="457200" cy="297720"/>
                          </a:xfrm>
                          <a:prstGeom prst="rightArrow">
                            <a:avLst>
                              <a:gd name="adj1" fmla="val 50000"/>
                              <a:gd name="adj2" fmla="val 383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90720"/>
                            <a:ext cx="457200" cy="297720"/>
                          </a:xfrm>
                          <a:prstGeom prst="rightArrow">
                            <a:avLst>
                              <a:gd name="adj1" fmla="val 50000"/>
                              <a:gd name="adj2" fmla="val 383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99000"/>
                            <a:ext cx="457200" cy="297720"/>
                          </a:xfrm>
                          <a:prstGeom prst="rightArrow">
                            <a:avLst>
                              <a:gd name="adj1" fmla="val 50000"/>
                              <a:gd name="adj2" fmla="val 383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990720"/>
                            <a:ext cx="457200" cy="297720"/>
                          </a:xfrm>
                          <a:prstGeom prst="rightArrow">
                            <a:avLst>
                              <a:gd name="adj1" fmla="val 50000"/>
                              <a:gd name="adj2" fmla="val 383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82080"/>
                            <a:ext cx="457200" cy="297720"/>
                          </a:xfrm>
                          <a:prstGeom prst="rightArrow">
                            <a:avLst>
                              <a:gd name="adj1" fmla="val 50000"/>
                              <a:gd name="adj2" fmla="val 383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882080"/>
                            <a:ext cx="457200" cy="297720"/>
                          </a:xfrm>
                          <a:prstGeom prst="rightArrow">
                            <a:avLst>
                              <a:gd name="adj1" fmla="val 50000"/>
                              <a:gd name="adj2" fmla="val 383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73080"/>
                            <a:ext cx="457200" cy="297720"/>
                          </a:xfrm>
                          <a:prstGeom prst="rightArrow">
                            <a:avLst>
                              <a:gd name="adj1" fmla="val 50000"/>
                              <a:gd name="adj2" fmla="val 383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9000" y="0"/>
                            <a:ext cx="25146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9000"/>
                              <a:ext cx="2286000" cy="32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报名资格审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3pt;height:257.4pt" coordorigin="0,0" coordsize="10260,5148">
                <v:group id="shape_0" style="position:absolute;left:5400;top:1404;width:3960;height:936">
                  <v:rect id="shape_0" fillcolor="white" stroked="t" o:allowincell="f" style="position:absolute;left:5400;top:1404;width:3959;height:93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5580;top:1560;width:3599;height:509;mso-wrap-style:none;v-text-anchor:middle" type="_x0000_t136">
                    <v:path textpathok="t"/>
                    <v:textpath on="t" fitshape="t" string="报名期间办理免考、转考、合档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400;top:2808;width:3960;height:936">
                  <v:rect id="shape_0" fillcolor="white" stroked="t" o:allowincell="f" style="position:absolute;left:5400;top:2808;width:3959;height:93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5580;top:2964;width:3599;height:509;mso-wrap-style:none;v-text-anchor:middle" type="_x0000_t136">
                    <v:path textpathok="t"/>
                    <v:textpath on="t" fitshape="t" string="组织考试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0;top:4212;width:3960;height:936">
                  <v:rect id="shape_0" fillcolor="white" stroked="t" o:allowincell="f" style="position:absolute;left:0;top:4212;width:3959;height:93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180;top:4368;width:3599;height:509;mso-wrap-style:none;v-text-anchor:middle" type="_x0000_t136">
                    <v:path textpathok="t"/>
                    <v:textpath on="t" fitshape="t" string="办理毕业证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0;top:0;width:3960;height:936">
                  <v:rect id="shape_0" fillcolor="white" stroked="t" o:allowincell="f" style="position:absolute;left:0;top:0;width:3959;height:93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180;top:156;width:3599;height:509;mso-wrap-style:none;v-text-anchor:middle" type="_x0000_t136">
                    <v:path textpathok="t"/>
                    <v:textpath on="t" fitshape="t" string="考生登录吉林省自考网报名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0;top:1404;width:3960;height:936">
                  <v:rect id="shape_0" fillcolor="white" stroked="t" o:allowincell="f" style="position:absolute;left:0;top:1404;width:3959;height:93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180;top:1560;width:3599;height:509;mso-wrap-style:none;v-text-anchor:middle" type="_x0000_t136">
                    <v:path textpathok="t"/>
                    <v:textpath on="t" fitshape="t" string="现场确认（缴费、照像）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0;top:2808;width:3960;height:936">
                  <v:rect id="shape_0" fillcolor="white" stroked="t" o:allowincell="f" style="position:absolute;left:0;top:2808;width:3959;height:93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180;top:2964;width:3599;height:509;mso-wrap-style:none;v-text-anchor:middle" type="_x0000_t136">
                    <v:path textpathok="t"/>
                    <v:textpath on="t" fitshape="t" string="发放准考证、考试信息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400;top:4212;width:3960;height:936">
                  <v:rect id="shape_0" fillcolor="white" stroked="t" o:allowincell="f" style="position:absolute;left:5400;top:4212;width:3959;height:93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5580;top:4368;width:3599;height:509;mso-wrap-style:none;v-text-anchor:middle" type="_x0000_t136">
                    <v:path textpathok="t"/>
                    <v:textpath on="t" fitshape="t" string="发放毕业证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4320;top:156;width:719;height:468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1560;width:719;height:468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540;top:156;width:719;height:468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540;top:1560;width:719;height:468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2964;width:719;height:468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540;top:2964;width:719;height:468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20;top:4367;width:719;height:468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5400;top:0;width:3960;height:936">
                  <v:rect id="shape_0" fillcolor="white" stroked="t" o:allowincell="f" style="position:absolute;left:5400;top:0;width:3959;height:93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5580;top:156;width:3599;height:509;mso-wrap-style:none;v-text-anchor:middle" type="_x0000_t136">
                    <v:path textpathok="t"/>
                    <v:textpath on="t" fitshape="t" string="报名资格审查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9:00Z</dcterms:created>
  <dc:creator>微软用户</dc:creator>
  <dc:description/>
  <dc:language>en-US</dc:language>
  <cp:lastModifiedBy>Administrator</cp:lastModifiedBy>
  <dcterms:modified xsi:type="dcterms:W3CDTF">2017-12-08T02:45:34Z</dcterms:modified>
  <cp:revision>53</cp:revision>
  <dc:subject/>
  <dc:title>招生考试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