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伊通满族自治县中小学生转学流程图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200025</wp:posOffset>
                </wp:positionV>
                <wp:extent cx="5715000" cy="4358005"/>
                <wp:effectExtent l="5080" t="5080" r="83185" b="5080"/>
                <wp:wrapSquare wrapText="bothSides"/>
                <wp:docPr id="1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358160"/>
                          <a:chOff x="0" y="0"/>
                          <a:chExt cx="5715000" cy="435816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16002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外省、市、县转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1200" y="15120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3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392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46368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34480"/>
                            <a:ext cx="685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转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34480"/>
                            <a:ext cx="685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转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124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转入学校主管局申请转入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57608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148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入学校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03976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552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出学校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5038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920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出教育局签字、盖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96748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5288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出学校取学籍档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620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入主管局开转学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9448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7988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通知书、学籍档案到转入学校报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9780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转出学校申请转出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1124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57608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76148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出主管局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3976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22552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入主管局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5038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68920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入学校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15288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出学校取学籍档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6748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61620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申请表到转入主管局开转学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43080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89448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079880"/>
                            <a:ext cx="2629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转学通知书、学籍档案到转入学校报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15120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53.45pt;margin-top:15.75pt;width:450pt;height:343.15pt" coordorigin="5069,315" coordsize="9000,6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29;top:315;width:251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外省、市、县转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693,553" to="11907,553" ID="直线 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49,526" to="8128,526" ID="直线 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49,526" to="7049,1627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909,1045" to="11909,1550" ID="直线 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509;top:1629;width:10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转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69;top:1629;width:10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转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49,2067" to="7049,2358" ID="直线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69;top:2359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转入学校主管局申请转入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49,2797" to="7049,3088" ID="直线 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69;top:3089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入学校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49,3527" to="7049,3818" ID="直线 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69;top:382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出学校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49,4258" to="7049,4549" ID="直线 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69;top:455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出教育局签字、盖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49,4988" to="7049,5279" ID="直线 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69;top:528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出学校取学籍档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49,5718" to="7049,6009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69;top:601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入主管局开转学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49,6448" to="7049,6739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69;top:674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通知书、学籍档案到转入学校报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29;top:2359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转出学校申请转出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909,2067" to="11909,2358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909,2797" to="11909,3088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929;top:3089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出主管局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909,3527" to="11909,3818" ID="直线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929;top:382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入主管局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909,4258" to="11909,4549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929;top:455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入学校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29;top:528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出学校取学籍档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909,4988" to="11909,5279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929;top:601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申请表到转入主管局开转学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909,5718" to="11909,6009" ID="直线 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909,6448" to="11909,6739" ID="直线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929;top:6740;width:41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转学通知书、学籍档案到转入学校报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909,553" to="11909,1154" ID="直线 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80</wp:posOffset>
                </wp:positionH>
                <wp:positionV relativeFrom="paragraph">
                  <wp:posOffset>244475</wp:posOffset>
                </wp:positionV>
                <wp:extent cx="2171700" cy="4338320"/>
                <wp:effectExtent l="5080" t="5080" r="5080" b="5080"/>
                <wp:wrapSquare wrapText="bothSides"/>
                <wp:docPr id="2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338360"/>
                          <a:chOff x="0" y="0"/>
                          <a:chExt cx="2171880" cy="4338360"/>
                        </a:xfrm>
                      </wpg:grpSpPr>
                      <wps:wsp>
                        <wps:cNvSpPr txBox="1"/>
                        <wps:spPr>
                          <a:xfrm>
                            <a:off x="0" y="1256040"/>
                            <a:ext cx="2171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持户口到主管局签字、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433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54480"/>
                              <a:ext cx="2171160" cy="2783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29960" y="0"/>
                                <a:ext cx="252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15000"/>
                                <a:ext cx="21711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持户口到转入学校签字、盖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1309320"/>
                                <a:ext cx="144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94160"/>
                                <a:ext cx="217116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持转出证明和学生学籍档案到主管局开转学通知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218952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486520"/>
                                <a:ext cx="21711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持转学通知书到转入学校报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70200"/>
                                <a:ext cx="217116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持申请表到转出学校取学籍档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625320"/>
                                <a:ext cx="1440" cy="33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71880" cy="125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8880" y="297360"/>
                                <a:ext cx="396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38640"/>
                                <a:ext cx="21711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到转出学校申请转出签字、盖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95868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718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县内义务教育阶段转入、转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40.4pt;margin-top:19.25pt;width:171pt;height:341.6pt" coordorigin="808,385" coordsize="3420,6832">
                <v:shape id="shape_0" fillcolor="white" stroked="t" o:allowincell="f" style="position:absolute;left:808;top:2363;width:3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持户口到主管局签字、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alt="组合 110" style="position:absolute;left:808;top:385;width:3420;height:6832">
                  <v:group id="shape_0" alt="组合 111" style="position:absolute;left:808;top:2833;width:3419;height:4384">
                    <v:line id="shape_0" from="2430,2833" to="2433,3328" ID="直线 11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08;top:3329;width:341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持户口到转入学校签字、盖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28,4895" to="2429,5518" ID="直线 1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08;top:5501;width:3418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持转出证明和学生学籍档案到主管局开转学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28,6281" to="2429,6748" ID="直线 11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08;top:6749;width:341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持转学通知书到转入学校报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08;top:4361;width:341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持申请表到转出学校取学籍档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28,3818" to="2429,4348" ID="直线 11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alt="组合 120" style="position:absolute;left:808;top:385;width:3420;height:1976">
                    <v:line id="shape_0" from="2428,853" to="2433,1384" ID="直线 12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08;top:1391;width:341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转出学校申请转出签字、盖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28,1895" to="2429,2362" ID="直线 12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08;top:385;width:3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内义务教育阶段转入、转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 xml:space="preserve">备注： </w:t>
      </w:r>
      <w:r>
        <w:rPr>
          <w:rFonts w:eastAsia="楷体_GB2312;楷体" w:ascii="楷体_GB2312;楷体" w:hAnsi="楷体_GB2312;楷体"/>
          <w:b/>
          <w:szCs w:val="21"/>
        </w:rPr>
        <w:t>1.</w:t>
      </w:r>
      <w:r>
        <w:rPr>
          <w:rFonts w:ascii="楷体_GB2312;楷体" w:hAnsi="楷体_GB2312;楷体" w:eastAsia="楷体_GB2312;楷体"/>
          <w:b/>
          <w:szCs w:val="21"/>
        </w:rPr>
        <w:t>小六、初三原则上县内不转学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，</w:t>
      </w:r>
      <w:r>
        <w:rPr>
          <w:rFonts w:ascii="楷体_GB2312;楷体" w:hAnsi="楷体_GB2312;楷体" w:eastAsia="楷体_GB2312;楷体"/>
          <w:b/>
          <w:szCs w:val="21"/>
        </w:rPr>
        <w:t>高中县内不允许转学；</w:t>
      </w:r>
    </w:p>
    <w:p>
      <w:pPr>
        <w:pStyle w:val="Normal"/>
        <w:ind w:firstLine="719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  <w:t>2.</w:t>
      </w:r>
      <w:r>
        <w:rPr>
          <w:rFonts w:ascii="楷体_GB2312;楷体" w:hAnsi="楷体_GB2312;楷体" w:eastAsia="楷体_GB2312;楷体"/>
          <w:b/>
          <w:szCs w:val="21"/>
        </w:rPr>
        <w:t>高中转出同义务教育阶段相同；</w:t>
      </w:r>
    </w:p>
    <w:p>
      <w:pPr>
        <w:pStyle w:val="Normal"/>
        <w:ind w:firstLine="723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  <w:t>3.</w:t>
      </w:r>
      <w:r>
        <w:rPr>
          <w:rFonts w:ascii="楷体_GB2312;楷体" w:hAnsi="楷体_GB2312;楷体" w:eastAsia="楷体_GB2312;楷体"/>
          <w:b/>
          <w:szCs w:val="21"/>
        </w:rPr>
        <w:t>高中外省转入须符合下列规定并提供相关材料：</w:t>
      </w:r>
    </w:p>
    <w:p>
      <w:pPr>
        <w:pStyle w:val="Normal"/>
        <w:ind w:firstLine="632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（</w:t>
      </w:r>
      <w:r>
        <w:rPr>
          <w:rFonts w:eastAsia="楷体_GB2312;楷体" w:ascii="楷体_GB2312;楷体" w:hAnsi="楷体_GB2312;楷体"/>
          <w:b/>
          <w:szCs w:val="21"/>
        </w:rPr>
        <w:t>1</w:t>
      </w:r>
      <w:r>
        <w:rPr>
          <w:rFonts w:ascii="楷体_GB2312;楷体" w:hAnsi="楷体_GB2312;楷体" w:eastAsia="楷体_GB2312;楷体"/>
          <w:b/>
          <w:szCs w:val="21"/>
        </w:rPr>
        <w:t>）父母工作调动的，需提供父母工作调令和落户证明；</w:t>
      </w:r>
    </w:p>
    <w:p>
      <w:pPr>
        <w:pStyle w:val="Normal"/>
        <w:ind w:firstLine="632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（</w:t>
      </w:r>
      <w:r>
        <w:rPr>
          <w:rFonts w:eastAsia="楷体_GB2312;楷体" w:ascii="楷体_GB2312;楷体" w:hAnsi="楷体_GB2312;楷体"/>
          <w:b/>
          <w:szCs w:val="21"/>
        </w:rPr>
        <w:t>2</w:t>
      </w:r>
      <w:r>
        <w:rPr>
          <w:rFonts w:ascii="楷体_GB2312;楷体" w:hAnsi="楷体_GB2312;楷体" w:eastAsia="楷体_GB2312;楷体"/>
          <w:b/>
          <w:szCs w:val="21"/>
        </w:rPr>
        <w:t>）随军迁入的，需提供随军证明和户籍证明；</w:t>
      </w:r>
    </w:p>
    <w:p>
      <w:pPr>
        <w:pStyle w:val="Normal"/>
        <w:ind w:left="414" w:firstLine="207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（</w:t>
      </w:r>
      <w:r>
        <w:rPr>
          <w:rFonts w:eastAsia="楷体_GB2312;楷体" w:ascii="楷体_GB2312;楷体" w:hAnsi="楷体_GB2312;楷体"/>
          <w:b/>
          <w:szCs w:val="21"/>
        </w:rPr>
        <w:t>3</w:t>
      </w:r>
      <w:r>
        <w:rPr>
          <w:rFonts w:ascii="楷体_GB2312;楷体" w:hAnsi="楷体_GB2312;楷体" w:eastAsia="楷体_GB2312;楷体"/>
          <w:b/>
          <w:szCs w:val="21"/>
        </w:rPr>
        <w:t>）其他迁入我县的，需提供家庭户口原件、身份证、房照（房屋租赁合同）、居住地址（居住社区）及公安部门暂住证明，就职场所证明（如经商须提供营业执照和税务登记证）等，手续不全不予办理。以上情况必须同时提供省级高中会考成绩证明、学籍材料。</w:t>
      </w:r>
    </w:p>
    <w:p>
      <w:pPr>
        <w:pStyle w:val="Normal"/>
        <w:rPr>
          <w:rFonts w:ascii="楷体_GB2312;楷体" w:hAnsi="楷体_GB2312;楷体" w:eastAsia="楷体_GB2312;楷体"/>
          <w:b/>
          <w:b/>
          <w:szCs w:val="21"/>
          <w:lang w:val="en-US" w:eastAsia="zh-CN"/>
        </w:rPr>
      </w:pPr>
      <w:r>
        <w:rPr>
          <w:rFonts w:eastAsia="楷体_GB2312;楷体" w:ascii="楷体_GB2312;楷体" w:hAnsi="楷体_GB2312;楷体"/>
          <w:b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19:00Z</dcterms:created>
  <dc:creator>Administrator</dc:creator>
  <dc:description/>
  <dc:language>en-US</dc:language>
  <cp:lastModifiedBy>Administrator</cp:lastModifiedBy>
  <cp:lastPrinted>2014-05-30T09:31:00Z</cp:lastPrinted>
  <dcterms:modified xsi:type="dcterms:W3CDTF">2017-12-11T11:08:22Z</dcterms:modified>
  <cp:revision>14</cp:revision>
  <dc:subject/>
  <dc:title>伊通满族自治县中小学生转学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