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sz w:val="40"/>
          <w:szCs w:val="40"/>
        </w:rPr>
        <w:t>伊通满族自治县教育局教师资格认定流程图</w:t>
      </w:r>
    </w:p>
    <w:p>
      <w:pPr>
        <w:pStyle w:val="Normal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</w:tblGrid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了解信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资格认定机构通过新闻媒体发布受理教师资格申请的有关事项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教师资格认定申请表》一式二份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申请人《思想品德鉴定表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身份证原件及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户口簿原件及复印件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历证书原件及复印件，学历认证报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普通话水平测试等级证书原件及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《中小学教师资格考试合格证明》原件和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近期免冠小二寸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81330</wp:posOffset>
                </wp:positionV>
                <wp:extent cx="0" cy="29718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.9pt" to="189pt,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0</wp:posOffset>
                </wp:positionV>
                <wp:extent cx="3886200" cy="297180"/>
                <wp:effectExtent l="38100" t="508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97360"/>
                          <a:chOff x="0" y="0"/>
                          <a:chExt cx="3886200" cy="2973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2.5pt;width:305.95pt;height:23.35pt" coordorigin="900,1850" coordsize="6119,467">
                <v:line id="shape_0" from="3780,1850" to="378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50" to="7019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850" to="90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850" to="702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165350</wp:posOffset>
                </wp:positionV>
                <wp:extent cx="3886200" cy="495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95360"/>
                          <a:chOff x="0" y="0"/>
                          <a:chExt cx="3886200" cy="495360"/>
                        </a:xfrm>
                      </wpg:grpSpPr>
                      <wps:wsp>
                        <wps:cNvSpPr/>
                        <wps:spPr>
                          <a:xfrm>
                            <a:off x="1828800" y="198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0.5pt;width:305.95pt;height:38.95pt" coordorigin="900,3410" coordsize="6119,779">
                <v:line id="shape_0" from="3780,3722" to="3780,4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410" to="900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722" to="7019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410" to="7020,3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05689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0.7pt" to="189pt,2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047490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8.7pt" to="189pt,3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74091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3.3pt" to="189pt,3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335270</wp:posOffset>
                </wp:positionV>
                <wp:extent cx="2628900" cy="495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95360"/>
                          <a:chOff x="0" y="0"/>
                          <a:chExt cx="262908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629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20.1pt;width:206.95pt;height:38.95pt" coordorigin="1800,8402" coordsize="4139,779">
                <v:group id="shape_0" style="position:absolute;left:1800;top:8714;width:4139;height:467">
                  <v:line id="shape_0" from="1800,8714" to="5939,8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8714" to="1800,91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0,8714" to="5940,91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780,8402" to="3780,8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0645</wp:posOffset>
                </wp:positionV>
                <wp:extent cx="4809490" cy="30607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行政审批办公室（政务大厅教育局窗口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.1pt;mso-wrap-distance-left:9.05pt;mso-wrap-distance-right:9.05pt;mso-wrap-distance-top:0pt;mso-wrap-distance-bottom:0pt;margin-top:6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行政审批办公室（政务大厅教育局窗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774065</wp:posOffset>
                </wp:positionV>
                <wp:extent cx="1266190" cy="30607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60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467485</wp:posOffset>
                </wp:positionV>
                <wp:extent cx="1837690" cy="7023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取得省级普通话测试中心颁发的二级乙等以上普通话证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115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取得省级普通话测试中心颁发的二级乙等以上普通话证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467485</wp:posOffset>
                </wp:positionV>
                <wp:extent cx="1380490" cy="7023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教师资格证具备的相应学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115.5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教师资格证具备的相应学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467485</wp:posOffset>
                </wp:positionV>
                <wp:extent cx="2180590" cy="7023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取得教育部考试中心颁发的《中小学教师资格考试合格证明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115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取得教育部考试中心颁发的《中小学教师资格考试合格证明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656205</wp:posOffset>
                </wp:positionV>
                <wp:extent cx="22948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规定时间网上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209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规定时间网上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3448685</wp:posOffset>
                </wp:positionV>
                <wp:extent cx="2752090" cy="504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定时间上网下载材料，完成思想品德鉴定，准备好相关材料到现场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271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规定时间上网下载材料，完成思想品德鉴定，准备好相关材料到现场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4439285</wp:posOffset>
                </wp:positionV>
                <wp:extent cx="2866390" cy="3060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规定时间领取体检表，到指定医院体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.1pt;mso-wrap-distance-left:9.05pt;mso-wrap-distance-right:9.05pt;mso-wrap-distance-top:0pt;mso-wrap-distance-bottom:0pt;margin-top:349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规定时间领取体检表，到指定医院体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5033645</wp:posOffset>
                </wp:positionV>
                <wp:extent cx="4123690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受理期限终止之日起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日内，在信息系统内作出认定结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.1pt;mso-wrap-distance-left:9.05pt;mso-wrap-distance-right:9.05pt;mso-wrap-distance-top:0pt;mso-wrap-distance-bottom:0pt;margin-top:39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受理期限终止之日起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日内，在信息系统内作出认定结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5826125</wp:posOffset>
                </wp:positionV>
                <wp:extent cx="2409190" cy="5041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认定合格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按时到指定地点领取教师资格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45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认定合格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按时到指定地点领取教师资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5826125</wp:posOffset>
                </wp:positionV>
                <wp:extent cx="2066290" cy="504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认定不合格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次受理时重新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458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认定不合格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下次受理时重新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0</wp:posOffset>
                </wp:positionH>
                <wp:positionV relativeFrom="paragraph">
                  <wp:posOffset>3050540</wp:posOffset>
                </wp:positionV>
                <wp:extent cx="1270000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网络初审通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0pt;height:24.4pt;mso-wrap-distance-left:9.05pt;mso-wrap-distance-right:9.05pt;mso-wrap-distance-top:0pt;mso-wrap-distance-bottom:0pt;margin-top:240.2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网络初审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850</wp:posOffset>
                </wp:positionH>
                <wp:positionV relativeFrom="paragraph">
                  <wp:posOffset>4041140</wp:posOffset>
                </wp:positionV>
                <wp:extent cx="1498600" cy="3098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9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材料审核通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8pt;height:24.4pt;mso-wrap-distance-left:9.05pt;mso-wrap-distance-right:9.05pt;mso-wrap-distance-top:0pt;mso-wrap-distance-bottom:0pt;margin-top:318.2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材料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1:00Z</dcterms:created>
  <dc:creator>User</dc:creator>
  <dc:description/>
  <cp:keywords/>
  <dc:language>en-US</dc:language>
  <cp:lastModifiedBy>WIN</cp:lastModifiedBy>
  <cp:lastPrinted>2016-03-30T16:15:00Z</cp:lastPrinted>
  <dcterms:modified xsi:type="dcterms:W3CDTF">2017-12-08T02:55:00Z</dcterms:modified>
  <cp:revision>12</cp:revision>
  <dc:subject/>
  <dc:title/>
</cp:coreProperties>
</file>