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伊通满族自治县林业局木材加工企业加工许可证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</w:t>
      </w: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8801100" cy="473519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735080"/>
                          <a:chOff x="0" y="0"/>
                          <a:chExt cx="8801280" cy="473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47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37680"/>
                            <a:ext cx="13716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营加工单位或个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37320"/>
                            <a:ext cx="102924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窗口受理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37320"/>
                            <a:ext cx="102888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调查（场地实测定位，设备拍照，资金查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37680"/>
                            <a:ext cx="13716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人员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351800"/>
                            <a:ext cx="1371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028240"/>
                            <a:ext cx="1371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签署木材经营加工审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705040"/>
                            <a:ext cx="1371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许可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381480"/>
                            <a:ext cx="1371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领取木材经营加工管理制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028240"/>
                            <a:ext cx="11430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74800"/>
                            <a:ext cx="18288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退回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0800"/>
                            <a:ext cx="262908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木材经营加工许可申请表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负责人身份证复印件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、经营资金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4、经营场所概况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5、主管局长审批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签订木材经营加工协议（县林业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83680"/>
                            <a:ext cx="0" cy="20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1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7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7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5213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28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68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88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168840"/>
                            <a:ext cx="720" cy="17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24516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2959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09908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775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45160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12876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693pt;height:372.85pt" coordorigin="0,0" coordsize="13860,7457">
                <v:rect id="shape_0" stroked="f" o:allowincell="f" style="position:absolute;left:0;top:0;width:13859;height:7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532;width:215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营加工单位或个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531;width:1620;height:1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窗口受理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31;width:1619;height:1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调查（场地实测定位，设备拍照，资金查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32;width:215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人员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129;width:2159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3194;width:2159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签署木材经营加工审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260;width:2159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许可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325;width:2159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领取木材经营加工管理制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194;width:1799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95;width:28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退回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127;width:4139;height:1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木材经营加工许可申请表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负责人身份证复印件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、经营资金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4、经营场所概况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5、主管局长审批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签订木材经营加工协议（县林业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864" to="1800,5058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60" to="3599,5060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65" to="3779,1065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5" to="6299,1065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65" to="8819,1065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96" to="4320,3193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195" to="4859,3195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65" to="1800,397" ID="直线 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66" to="12419,266" ID="直线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266" to="12420,3061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3861" to="12420,4658" ID="直线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0,4660" to="12419,4660" ID="直线 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731" to="9900,199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2796" to="9900,3061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3861" to="9900,4126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4927" to="9900,5192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4" w:footer="0" w:bottom="4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0:00Z</dcterms:created>
  <dc:creator>User</dc:creator>
  <dc:description/>
  <dc:language>en-US</dc:language>
  <cp:lastModifiedBy>Administrator</cp:lastModifiedBy>
  <dcterms:modified xsi:type="dcterms:W3CDTF">2017-05-23T06:35:20Z</dcterms:modified>
  <cp:revision>1</cp:revision>
  <dc:subject/>
  <dc:title>木材加工企业加工许可证办理流程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