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林业局</w:t>
      </w:r>
      <w:r>
        <w:rPr>
          <w:b w:val="false"/>
          <w:bCs/>
          <w:sz w:val="28"/>
          <w:szCs w:val="28"/>
        </w:rPr>
        <w:t>主要林木品种推广应用前的审定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607560</wp:posOffset>
                </wp:positionV>
                <wp:extent cx="635" cy="396240"/>
                <wp:effectExtent l="38100" t="635" r="38100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2.8pt" to="207pt,393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0</wp:posOffset>
                </wp:positionV>
                <wp:extent cx="635" cy="396240"/>
                <wp:effectExtent l="38100" t="635" r="3810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8pt" to="207pt,499.1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132320</wp:posOffset>
                </wp:positionV>
                <wp:extent cx="635" cy="396240"/>
                <wp:effectExtent l="38100" t="635" r="3810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1.6pt" to="207pt,592.7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3548380</wp:posOffset>
                </wp:positionV>
                <wp:extent cx="635" cy="396240"/>
                <wp:effectExtent l="38100" t="635" r="38100" b="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79.4pt" to="207.65pt,310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257800" cy="3514090"/>
                <wp:effectExtent l="0" t="0" r="0" b="0"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13960"/>
                          <a:chOff x="0" y="0"/>
                          <a:chExt cx="5257800" cy="35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5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52160"/>
                            <a:ext cx="3200400" cy="30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上报申请材料：申请审定（认定）的单位或个人填写申请登记表，附审定（认定）材料，由育种者所在单位审核签章，送县、设区市林业局（林委）签署意见（地属单位需经设区市林业局（林委）签署意见，省属单位由省主管部门签署意见），报福建省林木品种审定委员会（以下简称省品审会）办公室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、开展审定（认定）。省品审会办公室对各单位申报的材料进行审核整理后，组织技术人员进行实地核查，提出意见，报常委会审查，召开审定会并通过无记名投票表决。凡票数超过全体委员三分之二者，通过审定（认定）。审定（认定）未通过的林木品种，申请人有异议的，可以向原审定委员会或上一级审定委员会申请复审，也可申请下一次省品审会审定（认定）。（县林业局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通告审定（认定）结果：审定（认定）通过的林木良种，由省品审会统一编号、命名、登记后由省品审会发给"福建省林木品种审（认）定合格证书"，并由省林业厅予以公布。（县林业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" style="position:absolute;margin-left:0pt;margin-top:0pt;width:414pt;height:276.7pt" coordorigin="0,0" coordsize="8280,5534">
                <v:rect id="shape_0" stroked="f" o:allowincell="f" style="position:absolute;left:0;top:0;width:8279;height:5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712;width:5039;height:4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上报申请材料：申请审定（认定）的单位或个人填写申请登记表，附审定（认定）材料，由育种者所在单位审核签章，送县、设区市林业局（林委）签署意见（地属单位需经设区市林业局（林委）签署意见，省属单位由省主管部门签署意见），报福建省林木品种审定委员会（以下简称省品审会）办公室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、开展审定（认定）。省品审会办公室对各单位申报的材料进行审核整理后，组织技术人员进行实地核查，提出意见，报常委会审查，召开审定会并通过无记名投票表决。凡票数超过全体委员三分之二者，通过审定（认定）。审定（认定）未通过的林木品种，申请人有异议的，可以向原审定委员会或上一级审定委员会申请复审，也可申请下一次省品审会审定（认定）。（县林业局）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通告审定（认定）结果：审定（认定）通过的林木良种，由省品审会统一编号、命名、登记后由省品审会发给"福建省林木品种审（认）定合格证书"，并由省林业厅予以公布。（县林业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7430</wp:posOffset>
                </wp:positionH>
                <wp:positionV relativeFrom="paragraph">
                  <wp:posOffset>5092065</wp:posOffset>
                </wp:positionV>
                <wp:extent cx="3219450" cy="6629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2.2pt;mso-wrap-distance-left:9.05pt;mso-wrap-distance-right:9.05pt;mso-wrap-distance-top:0pt;mso-wrap-distance-bottom:0pt;margin-top:400.95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6429375</wp:posOffset>
                </wp:positionV>
                <wp:extent cx="3219450" cy="514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有关专家的论证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0.5pt;mso-wrap-distance-left:9.05pt;mso-wrap-distance-right:9.05pt;mso-wrap-distance-top:0pt;mso-wrap-distance-bottom:0pt;margin-top:506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有关专家的论证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7618095</wp:posOffset>
                </wp:positionV>
                <wp:extent cx="3219450" cy="613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合格后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8.3pt;mso-wrap-distance-left:9.05pt;mso-wrap-distance-right:9.05pt;mso-wrap-distance-top:0pt;mso-wrap-distance-bottom:0pt;margin-top:599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合格后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7430</wp:posOffset>
                </wp:positionH>
                <wp:positionV relativeFrom="paragraph">
                  <wp:posOffset>3996055</wp:posOffset>
                </wp:positionV>
                <wp:extent cx="3219450" cy="514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受理，审核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0.5pt;mso-wrap-distance-left:9.05pt;mso-wrap-distance-right:9.05pt;mso-wrap-distance-top:0pt;mso-wrap-distance-bottom:0pt;margin-top:314.65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受理，审核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21:00Z</dcterms:created>
  <dc:creator>User</dc:creator>
  <dc:description/>
  <dc:language>en-US</dc:language>
  <cp:lastModifiedBy>Administrator</cp:lastModifiedBy>
  <dcterms:modified xsi:type="dcterms:W3CDTF">2017-05-23T06:36:41Z</dcterms:modified>
  <cp:revision>2</cp:revision>
  <dc:subject/>
  <dc:title>推广和使用选育良种和区域外引种的审定（认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