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核发林木种苗经营许可证</w:t>
      </w:r>
      <w:r>
        <w:rPr>
          <w:rFonts w:ascii="宋体" w:hAnsi="宋体" w:cs="宋体"/>
          <w:sz w:val="28"/>
          <w:szCs w:val="28"/>
        </w:rPr>
        <w:t>流程图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5347970" cy="6438900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800" cy="6438960"/>
                          <a:chOff x="0" y="0"/>
                          <a:chExt cx="5347800" cy="643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7800" cy="64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840" y="198000"/>
                            <a:ext cx="2324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从事种子生产、经营单位或个人提出申请及相关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5000" y="1089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1783080"/>
                            <a:ext cx="232488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林业局主观部门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495360"/>
                            <a:ext cx="813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资料不完整，不符合要求，退回申请人补正，并一次性告知该补正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2971800"/>
                            <a:ext cx="813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审批条件，未通过批准，由林业局主管部门将有关资料退换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90360" y="693360"/>
                            <a:ext cx="69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5754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40615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3566160"/>
                            <a:ext cx="696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080440"/>
                            <a:ext cx="69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560" y="25754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3269160"/>
                            <a:ext cx="232488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林管局主管部门审核核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4754880"/>
                            <a:ext cx="232488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种子生产、经营者领取《林木种子生产、经营许可证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21.1pt;height:507pt" coordorigin="0,0" coordsize="8422,10140">
                <v:rect id="shape_0" stroked="f" o:allowincell="f" style="position:absolute;left:0;top:0;width:8421;height:10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5;top:312;width:3660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从事种子生产、经营单位或个人提出申请及相关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97,1716" to="2197,2495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5;top:2808;width:3660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林业局主观部门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8;top:780;width:1280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提供资料不完整，不符合要求，退回申请人补正，并一次性告知该补正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8;top:4680;width:1280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不符合审批条件，未通过批准，由林业局主管部门将有关资料退换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4,1092" to="5490,1092" ID="直线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1,4056" to="1831,4835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7,6396" to="2197,7175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5,5616" to="5491,5617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5,3276" to="5491,3276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3,4056" to="2563,4835" ID="直线 1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5;top:5148;width:3660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林管局主管部门审核核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;top:7488;width:3660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种子生产、经营者领取《林木种子生产、经营许可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我的图片"/>
    <w:basedOn w:val="Normal"/>
    <w:next w:val="Normal"/>
    <w:qFormat/>
    <w:pPr>
      <w:widowControl/>
      <w:spacing w:lineRule="exact" w:line="560"/>
      <w:jc w:val="center"/>
    </w:pPr>
    <w:rPr>
      <w:rFonts w:ascii="仿宋_GB2312" w:hAnsi="仿宋_GB2312" w:eastAsia="楷体_GB2312" w:cs="Arial"/>
      <w:sz w:val="28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42:00Z</dcterms:created>
  <dc:creator>董振</dc:creator>
  <dc:description/>
  <dc:language>en-US</dc:language>
  <cp:lastModifiedBy>Administrator</cp:lastModifiedBy>
  <dcterms:modified xsi:type="dcterms:W3CDTF">2017-05-23T06:34:43Z</dcterms:modified>
  <cp:revision>25</cp:revision>
  <dc:subject/>
  <dc:title>伊通满族自治县行政审批及服务事项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