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林业局</w:t>
      </w:r>
      <w:r>
        <w:rPr>
          <w:b/>
          <w:sz w:val="24"/>
          <w:szCs w:val="24"/>
        </w:rPr>
        <w:t>生产、经营、运输林木种子、苗木、繁殖材料及应施检疫的森林植物及其产品的产地检疫和调运检疫、发证</w:t>
      </w:r>
      <w:r>
        <w:rPr>
          <w:b/>
          <w:sz w:val="24"/>
          <w:szCs w:val="24"/>
          <w:lang w:eastAsia="zh-CN"/>
        </w:rPr>
        <w:t>流程图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257800" cy="752856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528680"/>
                          <a:chOff x="0" y="0"/>
                          <a:chExt cx="525780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97360"/>
                            <a:ext cx="30862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签发《植物检疫证书》的调运人携带身份证、调入地《植物检疫要求书》（外省活立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81080"/>
                            <a:ext cx="3086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辖区林业主管部门（林场、林业站）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691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辖区兼职检疫员现地进行检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55880"/>
                            <a:ext cx="2400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照检疫对象检疫合格的签发《产地检疫记录》和《产地检疫合格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655880"/>
                            <a:ext cx="2514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的除害处理后能够合格的签发《产地检疫记录》和《产地检疫合格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339960"/>
                            <a:ext cx="38862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签发《植物检疫证书》调运人携带身份证、调入地《植物检疫要求书》（外省活立木）、《产地检疫记录》、《产地检疫合格证》经森防站审查后签发《植物检疫证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585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872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764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16052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1605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160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943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436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4924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34924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14pt;height:592.8pt" coordorigin="0,0" coordsize="8280,11856">
                <v:rect id="shape_0" stroked="f" o:allowincell="f" style="position:absolute;left:0;top:0;width:827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468;width:485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签发《植物检疫证书》的调运人携带身份证、调入地《植物检疫要求书》（外省活立木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120;width:48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辖区林业主管部门（林场、林业站）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1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辖区兼职检疫员现地进行检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32;width:37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照检疫对象检疫合格的签发《产地检疫记录》和《产地检疫合格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332;width:39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的除害处理后能够合格的签发《产地检疫记录》和《产地检疫合格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9984;width:611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签发《植物检疫证书》调运人携带身份证、调入地《植物检疫要求书》（外省活立木）、《产地检疫记录》、《产地检疫合格证》经森防站审查后签发《植物检疫证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496" to="4140,2963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524" to="4140,4991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928" to="4140,6395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552" to="6839,6552" ID="直线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552" to="1440,7175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552" to="6840,7175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360" to="4140,9827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360" to="6839,9360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424" to="1440,9359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8424" to="6840,9359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5:00Z</dcterms:created>
  <dc:creator>User</dc:creator>
  <dc:description/>
  <dc:language>en-US</dc:language>
  <cp:lastModifiedBy>Administrator</cp:lastModifiedBy>
  <dcterms:modified xsi:type="dcterms:W3CDTF">2017-05-23T06:35:28Z</dcterms:modified>
  <cp:revision>1</cp:revision>
  <dc:subject/>
  <dc:title>生产、经营、运输林木种子、苗木、繁殖材料及应施检疫的森林植物及其产品的产地检疫和调运检疫、发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