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林业局</w:t>
      </w:r>
      <w:r>
        <w:rPr>
          <w:b/>
          <w:sz w:val="24"/>
          <w:szCs w:val="24"/>
        </w:rPr>
        <w:t>发放跨市州及出省运输红松、落叶松、樟子松种子《林木种子运输证》流程图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6106160" cy="774192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320" cy="7741800"/>
                          <a:chOff x="0" y="0"/>
                          <a:chExt cx="6106320" cy="774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6320" cy="77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0" y="645120"/>
                            <a:ext cx="951120" cy="148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营加工单位或个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645120"/>
                            <a:ext cx="713880" cy="20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许可窗口受理并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45120"/>
                            <a:ext cx="951120" cy="148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审批办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161320"/>
                            <a:ext cx="95112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运输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3871080"/>
                            <a:ext cx="79236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3387240"/>
                            <a:ext cx="1268640" cy="116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退回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5161320"/>
                            <a:ext cx="1506240" cy="20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林木种子运输介绍信》（由种子生产单位出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360" y="2257920"/>
                            <a:ext cx="0" cy="38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129000"/>
                            <a:ext cx="7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12902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290240"/>
                            <a:ext cx="150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903400"/>
                            <a:ext cx="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38710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32256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22560"/>
                            <a:ext cx="46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322560"/>
                            <a:ext cx="0" cy="33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4677480"/>
                            <a:ext cx="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6160" y="564516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2257920"/>
                            <a:ext cx="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80.8pt;height:609.6pt" coordorigin="0,0" coordsize="9616,12192">
                <v:rect id="shape_0" stroked="f" o:allowincell="f" style="position:absolute;left:0;top:0;width:9615;height:121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9;top:1016;width:1497;height:2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营加工单位或个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1;top:1016;width:1123;height:3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许可窗口受理并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016;width:1497;height:2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审批办工作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8128;width:1497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运输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6096;width:1247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6;top:5334;width:1997;height:18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退回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2;top:8128;width:2371;height:3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林木种子运输介绍信》（由种子生产单位出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8,3556" to="1248,9651" ID="直线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8,9652" to="2495,9652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8,2032" to="2621,2032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6,2032" to="6117,2032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7,4572" to="2997,6095" ID="直线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7,6096" to="3370,6096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508" to="1248,761" ID="直线 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8,508" to="8615,508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17,508" to="8617,5841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7,7366" to="8617,8889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8890" to="8615,8890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8,3556" to="6868,7873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7:00Z</dcterms:created>
  <dc:creator>User</dc:creator>
  <dc:description/>
  <dc:language>en-US</dc:language>
  <cp:lastModifiedBy>Administrator</cp:lastModifiedBy>
  <dcterms:modified xsi:type="dcterms:W3CDTF">2017-05-23T06:33:34Z</dcterms:modified>
  <cp:revision>3</cp:revision>
  <dc:subject/>
  <dc:title>木材加工企业加工许可证办理流程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