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ascii="黑体" w:hAnsi="黑体" w:cs="黑体" w:eastAsia="黑体"/>
          <w:b/>
          <w:kern w:val="0"/>
          <w:sz w:val="28"/>
          <w:szCs w:val="28"/>
          <w:lang w:eastAsia="zh-CN"/>
        </w:rPr>
        <w:t>伊通满族自治县林业局</w:t>
      </w:r>
      <w:r>
        <w:rPr>
          <w:rFonts w:ascii="黑体" w:hAnsi="黑体" w:cs="黑体" w:eastAsia="黑体"/>
          <w:b/>
          <w:kern w:val="0"/>
          <w:sz w:val="28"/>
          <w:szCs w:val="28"/>
        </w:rPr>
        <w:t>行政审批及服务事项信息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林业局</w:t>
      </w:r>
      <w:r>
        <w:rPr>
          <w:sz w:val="28"/>
          <w:szCs w:val="28"/>
        </w:rPr>
        <w:t>发放出省木材（原木）运输证明</w:t>
      </w:r>
      <w:r>
        <w:rPr>
          <w:sz w:val="28"/>
          <w:szCs w:val="28"/>
          <w:lang w:eastAsia="zh-CN"/>
        </w:rPr>
        <w:t>流程图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g">
            <w:drawing>
              <wp:inline distT="0" distB="0" distL="0" distR="0">
                <wp:extent cx="6223000" cy="7954645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7954560"/>
                          <a:chOff x="0" y="0"/>
                          <a:chExt cx="6222960" cy="795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960" cy="795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560" y="567720"/>
                            <a:ext cx="969480" cy="131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经营加工单位或个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6680" y="567720"/>
                            <a:ext cx="727560" cy="18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许可窗口受理并审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9280" y="567720"/>
                            <a:ext cx="969480" cy="131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窗口审批办工作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9280" y="4545360"/>
                            <a:ext cx="969480" cy="70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运输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2120" y="3408840"/>
                            <a:ext cx="807840" cy="70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2600" y="2981880"/>
                            <a:ext cx="12927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条件退回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960" y="4402440"/>
                            <a:ext cx="1858680" cy="32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、县城内采伐木材—采伐证复印件、检疫证原件及复印件、场站证明。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、活立木大苗木—省厅批文、采伐证复印件、检疫原件及复印件场站证明。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3、板材—木材来源证明（发票或采伐证）、检疫证明原件及复印件。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4、护宅树—林业站证明。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5、木材经销站木材—木材来源证明(发货票)、木材经营加工许可证复印件、法人身份证复印件。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6、外地办理二次起运—运输原件、检疫证原件、林政科开证明并且主管科室领导签字。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、本地二次起运—运输证原件、检疫原件、场站证明。（县林业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840" y="1988280"/>
                            <a:ext cx="0" cy="34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539748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13616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136160"/>
                            <a:ext cx="153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2556360"/>
                            <a:ext cx="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3408840"/>
                            <a:ext cx="24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7840" y="28332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283680"/>
                            <a:ext cx="476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0" y="283680"/>
                            <a:ext cx="0" cy="29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0" y="4119120"/>
                            <a:ext cx="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0840" y="497124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1988280"/>
                            <a:ext cx="0" cy="24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490pt;height:626.35pt" coordorigin="0,0" coordsize="9800,12527">
                <v:rect id="shape_0" stroked="f" o:allowincell="f" style="position:absolute;left:0;top:0;width:9799;height:125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8;top:894;width:1526;height:2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经营加工单位或个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2;top:894;width:1145;height:2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许可窗口受理并审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5;top:894;width:1526;height:2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窗口审批办工作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5;top:7158;width:1526;height:11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运输证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5;top:5368;width:1271;height:11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3;top:4696;width:2035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条件退回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1;top:6933;width:2926;height:51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1、县城内采伐木材—采伐证复印件、检疫证原件及复印件、场站证明。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、活立木大苗木—省厅批文、采伐证复印件、检疫原件及复印件场站证明。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3、板材—木材来源证明（发票或采伐证）、检疫证明原件及复印件。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4、护宅树—林业站证明。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5、木材经销站木材—木材来源证明(发货票)、木材经营加工许可证复印件、法人身份证复印件。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6、外地办理二次起运—运输原件、检疫证原件、林政科开证明并且主管科室领导签字。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、本地二次起运—运输证原件、检疫原件、场站证明。（县林业局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2,3131" to="1272,8498" ID="直线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2,8500" to="2543,8500" ID="直线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6,1789" to="2671,1789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8,1789" to="6235,1789" ID="直线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4,4026" to="3054,5367" ID="直线 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4,5368" to="3434,5368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2,446" to="1272,668" ID="直线 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2,447" to="8780,447" ID="直线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82,447" to="8782,5143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82,6487" to="8782,7828" ID="直线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91,7829" to="8780,7829" ID="直线 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0,3131" to="7000,6933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1906" w:h="16838"/>
      <w:pgMar w:left="1134" w:right="1134" w:gutter="0" w:header="0" w:top="1440" w:footer="0" w:bottom="4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46:00Z</dcterms:created>
  <dc:creator>User</dc:creator>
  <dc:description/>
  <dc:language>en-US</dc:language>
  <cp:lastModifiedBy>Administrator</cp:lastModifiedBy>
  <dcterms:modified xsi:type="dcterms:W3CDTF">2017-05-23T06:33:25Z</dcterms:modified>
  <cp:revision>4</cp:revision>
  <dc:subject/>
  <dc:title>木材加工企业加工许可证办理流程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