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林业局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>林业局</w:t>
      </w:r>
      <w:r>
        <w:rPr>
          <w:b/>
          <w:sz w:val="24"/>
          <w:szCs w:val="24"/>
        </w:rPr>
        <w:t>驯养繁殖国家二级保护陆生野生动物和收购销售加工、运输携带国家二级保护陆生野</w:t>
      </w: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188720</wp:posOffset>
                </wp:positionV>
                <wp:extent cx="635" cy="396240"/>
                <wp:effectExtent l="38100" t="635" r="38100" b="0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3.6pt" to="207pt,124.7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278380</wp:posOffset>
                </wp:positionV>
                <wp:extent cx="635" cy="396240"/>
                <wp:effectExtent l="38100" t="635" r="38100" b="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9.4pt" to="207pt,210.5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4259580</wp:posOffset>
                </wp:positionV>
                <wp:extent cx="635" cy="396240"/>
                <wp:effectExtent l="38100" t="635" r="38100" b="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35.4pt" to="207pt,366.5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0</wp:posOffset>
                </wp:positionV>
                <wp:extent cx="6858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4pt" to="98.95pt,234pt" ID="直线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0</wp:posOffset>
                </wp:positionV>
                <wp:extent cx="635" cy="792480"/>
                <wp:effectExtent l="5080" t="635" r="5080" b="63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4pt" to="45pt,296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4259580</wp:posOffset>
                </wp:positionV>
                <wp:extent cx="635" cy="693420"/>
                <wp:effectExtent l="5080" t="635" r="5080" b="635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5.4pt" to="45pt,389.9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4953000</wp:posOffset>
                </wp:positionV>
                <wp:extent cx="571500" cy="0"/>
                <wp:effectExtent l="0" t="38100" r="0" b="38100"/>
                <wp:wrapNone/>
                <wp:docPr id="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0pt" to="89.95pt,390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268980</wp:posOffset>
                </wp:positionV>
                <wp:extent cx="635" cy="495300"/>
                <wp:effectExtent l="5080" t="635" r="5080" b="635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7.4pt" to="207pt,296.3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0</wp:posOffset>
                </wp:positionV>
                <wp:extent cx="457200" cy="0"/>
                <wp:effectExtent l="0" t="5080" r="0" b="5080"/>
                <wp:wrapNone/>
                <wp:docPr id="9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4pt" to="350.95pt,23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生动物及其产品的审批发证办理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584835</wp:posOffset>
                </wp:positionV>
                <wp:extent cx="4248150" cy="514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申请单位和个人到林业窗口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40.5pt;mso-wrap-distance-left:9.05pt;mso-wrap-distance-right:9.05pt;mso-wrap-distance-top:0pt;mso-wrap-distance-bottom:0pt;margin-top:46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firstLine="6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申请单位和个人到林业窗口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1773555</wp:posOffset>
                </wp:positionV>
                <wp:extent cx="3448050" cy="5143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林业窗口受理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0.5pt;mso-wrap-distance-left:9.05pt;mso-wrap-distance-right:9.05pt;mso-wrap-distance-top:0pt;mso-wrap-distance-bottom:0pt;margin-top:139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ind w:firstLine="8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林业窗口受理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2764155</wp:posOffset>
                </wp:positionV>
                <wp:extent cx="2762250" cy="5143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现场勘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217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firstLine="14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现场勘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3754755</wp:posOffset>
                </wp:positionV>
                <wp:extent cx="2762250" cy="5143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或上报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295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firstLine="11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或上报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4745355</wp:posOffset>
                </wp:positionV>
                <wp:extent cx="2762250" cy="5143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窗口办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373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firstLine="14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窗口办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3754755</wp:posOffset>
                </wp:positionV>
                <wp:extent cx="819150" cy="5143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295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firstLine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665095</wp:posOffset>
                </wp:positionV>
                <wp:extent cx="1276350" cy="7124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不合格退回并说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6.1pt;mso-wrap-distance-left:9.05pt;mso-wrap-distance-right:9.05pt;mso-wrap-distance-top:0pt;mso-wrap-distance-bottom:0pt;margin-top:209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不合格退回并说明</w:t>
                      </w:r>
                      <w:r>
                        <w:rPr>
                          <w:sz w:val="28"/>
                          <w:szCs w:val="28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23:00Z</dcterms:created>
  <dc:creator>999宝藏网</dc:creator>
  <dc:description/>
  <dc:language>en-US</dc:language>
  <cp:lastModifiedBy>Administrator</cp:lastModifiedBy>
  <cp:lastPrinted>2013-03-21T10:23:00Z</cp:lastPrinted>
  <dcterms:modified xsi:type="dcterms:W3CDTF">2017-05-23T06:35:58Z</dcterms:modified>
  <cp:revision>4</cp:revision>
  <dc:subject/>
  <dc:title>野生动物驯养繁殖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