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eastAsia="zh-CN"/>
        </w:rPr>
        <w:t>伊通满族自治县林业局</w:t>
      </w:r>
      <w:r>
        <w:rPr>
          <w:rFonts w:ascii="黑体" w:hAnsi="黑体" w:eastAsia="黑体"/>
          <w:sz w:val="28"/>
          <w:szCs w:val="28"/>
        </w:rPr>
        <w:t>从事营利性治沙活动行政事项流程图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5485765" cy="7472680"/>
                <wp:effectExtent l="0" t="0" r="0" b="0"/>
                <wp:docPr id="1" name="画布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472520"/>
                          <a:chOff x="0" y="0"/>
                          <a:chExt cx="5485680" cy="747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4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1713960" cy="363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57280"/>
                            <a:ext cx="2056680" cy="54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729000"/>
                            <a:ext cx="1942560" cy="27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申请、材料初审和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368440"/>
                            <a:ext cx="1942560" cy="27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098160"/>
                            <a:ext cx="1942560" cy="27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领导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826440"/>
                            <a:ext cx="2056680" cy="546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需要退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737600"/>
                            <a:ext cx="1942560" cy="27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局领导意见办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467320"/>
                            <a:ext cx="2056680" cy="54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378480"/>
                            <a:ext cx="1942560" cy="27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回复许可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7106760"/>
                            <a:ext cx="1713960" cy="36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8320" y="151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0160" y="23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160" y="2368440"/>
                            <a:ext cx="1028160" cy="27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6440" y="25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5800" y="172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3826440"/>
                            <a:ext cx="56592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0200" y="73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0200" y="306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160" y="38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800" y="472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600" y="247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250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1360" y="2187000"/>
                            <a:ext cx="56592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6720" y="548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080" y="634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013440"/>
                            <a:ext cx="56592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7440" y="710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12960" y="728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1840" y="728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5467320"/>
                            <a:ext cx="56592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733120"/>
                            <a:ext cx="565920" cy="27612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374000"/>
                            <a:ext cx="56592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6" style="position:absolute;margin-left:0pt;margin-top:0pt;width:431.95pt;height:588.4pt" coordorigin="0,0" coordsize="8639,11768">
                <v:rect id="shape_0" stroked="f" o:allowincell="f" style="position:absolute;left:0;top:0;width:8638;height:117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168" fillcolor="white" stroked="t" o:allowincell="f" style="position:absolute;left:2879;top:0;width:2698;height:57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9" fillcolor="white" stroked="t" o:allowincell="f" style="position:absolute;left:2519;top:2295;width:3238;height:8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70" fillcolor="white" stroked="t" o:allowincell="f" style="position:absolute;left:2699;top:1148;width:3058;height:4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申请、材料初审和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1" fillcolor="white" stroked="t" o:allowincell="f" style="position:absolute;left:2699;top:3730;width:3058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2" fillcolor="white" stroked="t" o:allowincell="f" style="position:absolute;left:2699;top:4879;width:3058;height:4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3" fillcolor="white" stroked="t" o:allowincell="f" style="position:absolute;left:2699;top:6026;width:3238;height:86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需要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4" fillcolor="white" stroked="t" o:allowincell="f" style="position:absolute;left:2699;top:7461;width:3058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局领导意见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5" fillcolor="white" stroked="t" o:allowincell="f" style="position:absolute;left:2699;top:8610;width:3238;height:8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6" fillcolor="white" stroked="t" o:allowincell="f" style="position:absolute;left:2879;top:10045;width:3058;height:4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回复许可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7" fillcolor="white" stroked="t" o:allowincell="f" style="position:absolute;left:3059;top:11192;width:2698;height:57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78" stroked="t" o:allowincell="f" style="position:absolute;left:4202;top:23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79" stroked="t" o:allowincell="f" style="position:absolute;left:4142;top:3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0" fillcolor="white" stroked="t" o:allowincell="f" style="position:absolute;left:7019;top:3730;width:1618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1" stroked="t" o:allowincell="f" style="position:absolute;left:7018;top:3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182" stroked="t" o:allowincell="f" style="position:absolute;left:5757;top:272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3" stroked="f" o:allowincell="f" style="position:absolute;left:1619;top:6026;width:890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84" stroked="t" o:allowincell="f" style="position:absolute;left:4221;top:11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5" stroked="t" o:allowincell="f" style="position:absolute;left:4221;top:48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6" stroked="t" o:allowincell="f" style="position:absolute;left:4312;top:60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7" stroked="t" o:allowincell="f" style="position:absolute;left:4340;top:74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8" stroked="t" o:allowincell="f" style="position:absolute;left:1267;top:390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89" stroked="t" o:allowincell="f" style="position:absolute;left:2699;top:39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0" stroked="f" o:allowincell="f" style="position:absolute;left:5939;top:3444;width:890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1" stroked="t" o:allowincell="f" style="position:absolute;left:4310;top:86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2" stroked="t" o:allowincell="f" style="position:absolute;left:4296;top:99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3" stroked="f" o:allowincell="f" style="position:absolute;left:4139;top:9470;width:890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4" stroked="t" o:allowincell="f" style="position:absolute;left:4311;top:111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5" stroked="t" o:allowincell="f" style="position:absolute;left:1438;top:114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6" stroked="t" o:allowincell="f" style="position:absolute;left:3058;top:114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7" stroked="f" o:allowincell="f" style="position:absolute;left:1619;top:8610;width:890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8" stroked="f" o:allowincell="f" style="position:absolute;left:4139;top:4304;width:890;height:4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9" stroked="f" o:allowincell="f" style="position:absolute;left:4139;top:6888;width:890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8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01:00Z</dcterms:created>
  <dc:creator>微软用户</dc:creator>
  <dc:description/>
  <dc:language>en-US</dc:language>
  <cp:lastModifiedBy>女飞侠</cp:lastModifiedBy>
  <cp:lastPrinted>2014-05-27T11:05:00Z</cp:lastPrinted>
  <dcterms:modified xsi:type="dcterms:W3CDTF">2017-12-14T01:43:04Z</dcterms:modified>
  <cp:revision>3</cp:revision>
  <dc:subject/>
  <dc:title>昌平区住建委职权公开事项具体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