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lang w:eastAsia="zh-CN"/>
        </w:rPr>
        <w:t>伊通县</w:t>
      </w:r>
      <w:r>
        <w:rPr>
          <w:b/>
          <w:sz w:val="30"/>
          <w:szCs w:val="30"/>
        </w:rPr>
        <w:t>林业行政处罚程序流程图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14365" cy="8320405"/>
                <wp:effectExtent l="0" t="0" r="0" b="0"/>
                <wp:docPr id="1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320320"/>
                          <a:chOff x="0" y="0"/>
                          <a:chExt cx="571428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97640"/>
                            <a:ext cx="21718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案（林业行政处罚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77236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口头告知作出林业行政处罚的事实、理由、证据及当事人享有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12574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定林业行政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386720"/>
                            <a:ext cx="13708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表明身份，制作询问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853160"/>
                            <a:ext cx="13708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52240"/>
                            <a:ext cx="12574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林业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640"/>
                            <a:ext cx="12574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97640"/>
                            <a:ext cx="13708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440"/>
                            <a:ext cx="12574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124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140520"/>
                            <a:ext cx="137088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和交付林业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7428240"/>
                            <a:ext cx="13708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所属林业局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428240"/>
                            <a:ext cx="13716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卷终结（整理材料、装订立卷）填写结案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386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询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683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勘验、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98108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抽样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268440"/>
                            <a:ext cx="79956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作出林业行政处罚事实、理由、依据及陈述、申辩权（符合听证条件的，告知有要求举行听证的权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862800"/>
                            <a:ext cx="572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25880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466440"/>
                            <a:ext cx="685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停产、停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961800"/>
                            <a:ext cx="685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吊销许可证或执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654440"/>
                            <a:ext cx="685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较大数额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75080"/>
                            <a:ext cx="913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据保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936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936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90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80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268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655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8446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343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43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7924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90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76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2588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456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032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83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833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75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160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25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7" style="position:absolute;margin-left:0pt;margin-top:0pt;width:449.95pt;height:655.15pt" coordorigin="0,0" coordsize="8999,13103">
                <v:rect id="shape_0" stroked="f" o:allowincell="f" style="position:absolute;left:0;top:0;width:8998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311;width:341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案（林业行政处罚立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28;width:19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366;width:21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口头告知作出林业行政处罚的事实、理由、证据及当事人享有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42;width:1979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定林业行政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184;width:215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表明身份，制作询问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643;width:215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956;width:1979;height:1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林业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1;width:197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11;width:215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71;width:197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671;width:19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9670;width:2158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和交付林业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1698;width:215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所属林业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1698;width:2159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卷终结（整理材料、装订立卷）填写结案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18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询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651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勘验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120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抽样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147;width:1258;height:3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作出林业行政处罚事实、理由、依据及陈述、申辩权（符合听证条件的，告知有要求举行听证的权利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6083;width:900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707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459;width:107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停产、停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6239;width:10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吊销许可证或执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330;width:10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较大数额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055;width:143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据保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935" to="2698,935" ID="直线 1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935" to="6838,935" ID="直线 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560" to="900,2027" ID="直线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276" to="900,3742" ID="直线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147" to="900,5770" ID="直线 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331" to="900,7954" ID="直线 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204" to="900,9670" ID="直线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920" to="900,11698" ID="直线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2479" to="3598,12479" ID="直线 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2479" to="6837,12479" ID="直线 1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560" to="7920,2183" ID="直线 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743" to="7920,4366" ID="直线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6707" to="7920,7642" ID="直线 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048" to="7920,9670" ID="直线 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1075" to="7920,11698" ID="直线 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651" to="2338,2651" ID="直线 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651" to="2340,3897" ID="直线 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899" to="2698,3899" ID="直线 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552" to="2698,6552" ID="直线 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707" to="5398,6707" ID="直线 1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524115</wp:posOffset>
                </wp:positionV>
                <wp:extent cx="12661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9pt;mso-wrap-distance-left:9.05pt;mso-wrap-distance-right:9.05pt;mso-wrap-distance-top:0pt;mso-wrap-distance-bottom:0pt;margin-top:59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执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468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48:00Z</dcterms:created>
  <dc:creator>999宝藏网</dc:creator>
  <dc:description/>
  <dc:language>en-US</dc:language>
  <cp:lastModifiedBy>女飞侠</cp:lastModifiedBy>
  <cp:lastPrinted>2012-03-22T16:49:00Z</cp:lastPrinted>
  <dcterms:modified xsi:type="dcterms:W3CDTF">2017-12-14T02:30:19Z</dcterms:modified>
  <cp:revision>3</cp:revision>
  <dc:subject/>
  <dc:title>滥伐林木权力内部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