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林业局</w:t>
      </w:r>
      <w:r>
        <w:rPr>
          <w:sz w:val="24"/>
          <w:szCs w:val="24"/>
        </w:rPr>
        <w:t>核发木材运输证明</w:t>
      </w:r>
      <w:r>
        <w:rPr>
          <w:sz w:val="24"/>
          <w:szCs w:val="24"/>
          <w:lang w:eastAsia="zh-CN"/>
        </w:rPr>
        <w:t>流程图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911215" cy="815022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8150400"/>
                          <a:chOff x="0" y="0"/>
                          <a:chExt cx="5911200" cy="815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11200" cy="815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581040"/>
                            <a:ext cx="920880" cy="134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营加工单位或个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581040"/>
                            <a:ext cx="690840" cy="18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许可窗口受理并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640" y="581040"/>
                            <a:ext cx="920880" cy="134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审批办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640" y="4656960"/>
                            <a:ext cx="9208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运输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200" y="3492360"/>
                            <a:ext cx="7678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9560" y="3056400"/>
                            <a:ext cx="1227960" cy="10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退回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4511160"/>
                            <a:ext cx="1765440" cy="33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县城内采伐木材—采伐证复印件、检疫证原件及复印件、场站证明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、活立木大苗木—省厅批文、采伐证复印件、检疫原件及复印件场站证明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、板材—木材来源证明（发票或采伐证）、检疫证明原件及复印件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4、护宅树—林业站证明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5、木材经销站木材—木材来源证明(发货票)、木材经营加工许可证复印件、法人身份证复印件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6、外地办理二次起运—运输原件、检疫证原件、林政科开证明并且主管科室领导签字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本地二次起运—运输证原件、检疫原件、场站证明。（县林业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880" y="2037240"/>
                            <a:ext cx="0" cy="34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53032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16388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63880"/>
                            <a:ext cx="145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619360"/>
                            <a:ext cx="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34923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290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90880"/>
                            <a:ext cx="45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90880"/>
                            <a:ext cx="0" cy="30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220280"/>
                            <a:ext cx="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9200" y="50940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2037240"/>
                            <a:ext cx="0" cy="247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65.45pt;height:641.75pt" coordorigin="0,0" coordsize="9309,12835">
                <v:rect id="shape_0" stroked="f" o:allowincell="f" style="position:absolute;left:0;top:0;width:9308;height:12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;top:915;width:1449;height:2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营加工单位或个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8;top:915;width:1087;height:2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许可窗口受理并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4;top:915;width:1449;height:2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审批办工作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4;top:7334;width:1449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运输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6;top:5500;width:1208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5;top:4813;width:1933;height:1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退回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8;top:7104;width:2779;height:5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县城内采伐木材—采伐证复印件、检疫证原件及复印件、场站证明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、活立木大苗木—省厅批文、采伐证复印件、检疫原件及复印件场站证明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3、板材—木材来源证明（发票或采伐证）、检疫证明原件及复印件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4、护宅树—林业站证明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5、木材经销站木材—木材来源证明(发货票)、木材经营加工许可证复印件、法人身份证复印件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6、外地办理二次起运—运输原件、检疫证原件、林政科开证明并且主管科室领导签字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本地二次起运—运输证原件、检疫原件、场站证明。（县林业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9,3208" to="1209,8707" ID="直线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,8709" to="2417,8709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4,1833" to="2537,1833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1833" to="5923,1833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1,4125" to="2901,5499" ID="直线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1,5500" to="3262,5500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,457" to="1209,685" ID="直线 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,458" to="8341,458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42,458" to="8342,5270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2,6646" to="8342,8020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95,8022" to="8340,8022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9,3208" to="6649,7103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1906" w:h="16838"/>
      <w:pgMar w:left="1134" w:right="1134" w:gutter="0" w:header="0" w:top="144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46:00Z</dcterms:created>
  <dc:creator>User</dc:creator>
  <dc:description/>
  <dc:language>en-US</dc:language>
  <cp:lastModifiedBy>Administrator</cp:lastModifiedBy>
  <dcterms:modified xsi:type="dcterms:W3CDTF">2017-05-23T07:03:04Z</dcterms:modified>
  <cp:revision>4</cp:revision>
  <dc:subject/>
  <dc:title>木材加工企业加工许可证办理流程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