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er"/>
        <w:pBdr>
          <w:bottom w:val="single" w:sz="6" w:space="0" w:color="000000"/>
        </w:pBdr>
        <w:rPr>
          <w:rFonts w:ascii="宋体" w:hAnsi="宋体" w:cs="宋体"/>
          <w:b/>
          <w:b/>
          <w:bCs w:val="false"/>
          <w:w w:val="80"/>
          <w:sz w:val="44"/>
          <w:szCs w:val="44"/>
        </w:rPr>
      </w:pPr>
      <w:r>
        <w:rPr>
          <w:rFonts w:ascii="宋体" w:hAnsi="宋体" w:cs="宋体"/>
          <w:b/>
          <w:bCs w:val="false"/>
          <w:w w:val="80"/>
          <w:sz w:val="44"/>
          <w:szCs w:val="44"/>
          <w:lang w:eastAsia="zh-CN"/>
        </w:rPr>
        <w:t>在宗教团体和寺观教堂编印宗教内部资料性出版物的批准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 w:val="false"/>
          <w:w w:val="80"/>
          <w:sz w:val="32"/>
          <w:szCs w:val="32"/>
          <w:lang w:eastAsia="zh-CN"/>
        </w:rPr>
      </w:pPr>
      <w:r>
        <w:rPr>
          <w:rFonts w:eastAsia="楷体_GB2312;楷体" w:cs="宋体" w:ascii="楷体_GB2312;楷体" w:hAnsi="楷体_GB2312;楷体"/>
          <w:b/>
          <w:bCs w:val="false"/>
          <w:w w:val="80"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3370</wp:posOffset>
                </wp:positionH>
                <wp:positionV relativeFrom="paragraph">
                  <wp:posOffset>217805</wp:posOffset>
                </wp:positionV>
                <wp:extent cx="2595880" cy="2350135"/>
                <wp:effectExtent l="5080" t="5715" r="142303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5960" cy="235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办理条件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 w:val="false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1、编印的目的是为了满足信教群众的宗教生活或者宗教教学、宗教研究的需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符合《宗教事务条例》、《印刷业管理条例》、《内部资料性出版物管理办法》等有关规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主要编写人员具有较高的宗教学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4、有全国性宗教团体或者省宗教团体出具的审核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23.1pt;margin-top:17.15pt;width:204.35pt;height:1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办理条件：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 w:val="false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1、编印的目的是为了满足信教群众的宗教生活或者宗教教学、宗教研究的需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符合《宗教事务条例》、《印刷业管理条例》、《内部资料性出版物管理办法》等有关规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主要编写人员具有较高的宗教学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4、有全国性宗教团体或者省宗教团体出具的审核意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270</wp:posOffset>
                </wp:positionH>
                <wp:positionV relativeFrom="paragraph">
                  <wp:posOffset>48260</wp:posOffset>
                </wp:positionV>
                <wp:extent cx="1371600" cy="402590"/>
                <wp:effectExtent l="5080" t="5080" r="571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70.1pt;margin-top:3.8pt;width:107.9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52070</wp:posOffset>
                </wp:positionV>
                <wp:extent cx="1578610" cy="8255"/>
                <wp:effectExtent l="635" t="38100" r="0" b="304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8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4.1pt" to="69.25pt,4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1075</wp:posOffset>
                </wp:positionH>
                <wp:positionV relativeFrom="paragraph">
                  <wp:posOffset>50165</wp:posOffset>
                </wp:positionV>
                <wp:extent cx="577850" cy="1905"/>
                <wp:effectExtent l="635" t="38100" r="0" b="3683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3.95pt" to="222.7pt,4.0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</wp:posOffset>
                </wp:positionH>
                <wp:positionV relativeFrom="paragraph">
                  <wp:posOffset>51435</wp:posOffset>
                </wp:positionV>
                <wp:extent cx="635" cy="201295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05pt" to="29.7pt,19.8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3740</wp:posOffset>
                </wp:positionH>
                <wp:positionV relativeFrom="paragraph">
                  <wp:posOffset>63500</wp:posOffset>
                </wp:positionV>
                <wp:extent cx="14605" cy="5401945"/>
                <wp:effectExtent l="5080" t="635" r="5080" b="635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pt,5pt" to="-55.1pt,430.3pt" ID="直线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54610</wp:posOffset>
                </wp:positionV>
                <wp:extent cx="635" cy="539115"/>
                <wp:effectExtent l="71120" t="635" r="71755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3pt" to="118.8pt,46.7pt" ID="直线 8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8320</wp:posOffset>
                </wp:positionH>
                <wp:positionV relativeFrom="paragraph">
                  <wp:posOffset>53975</wp:posOffset>
                </wp:positionV>
                <wp:extent cx="1471930" cy="523875"/>
                <wp:effectExtent l="5080" t="5715" r="5715" b="508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材料不全退还材料并 一次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41.65pt;margin-top:4.25pt;width:115.85pt;height:41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材料不全退还材料并 一次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0</wp:posOffset>
                </wp:positionH>
                <wp:positionV relativeFrom="paragraph">
                  <wp:posOffset>187960</wp:posOffset>
                </wp:positionV>
                <wp:extent cx="8890" cy="279400"/>
                <wp:effectExtent l="5080" t="635" r="5080" b="635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4.8pt" to="29.65pt,36.7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195</wp:posOffset>
                </wp:positionH>
                <wp:positionV relativeFrom="paragraph">
                  <wp:posOffset>8255</wp:posOffset>
                </wp:positionV>
                <wp:extent cx="1284605" cy="585470"/>
                <wp:effectExtent l="5715" t="5080" r="5080" b="5715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大厅窗口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82.85pt;margin-top:0.65pt;width:101.1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大厅窗口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</wp:posOffset>
                </wp:positionH>
                <wp:positionV relativeFrom="paragraph">
                  <wp:posOffset>62865</wp:posOffset>
                </wp:positionV>
                <wp:extent cx="645795" cy="5715"/>
                <wp:effectExtent l="635" t="5080" r="635" b="508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95pt" to="80.45pt,5.35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9870</wp:posOffset>
                </wp:positionH>
                <wp:positionV relativeFrom="paragraph">
                  <wp:posOffset>9525</wp:posOffset>
                </wp:positionV>
                <wp:extent cx="10160" cy="382905"/>
                <wp:effectExtent l="65405" t="635" r="67945" b="63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30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0.75pt" to="118.85pt,30.85pt" ID="直线 1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8255</wp:posOffset>
                </wp:positionV>
                <wp:extent cx="1508125" cy="396240"/>
                <wp:effectExtent l="5715" t="5080" r="5080" b="3556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族宗教局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70.5pt;margin-top:0.65pt;width:118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族宗教局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875</wp:posOffset>
                </wp:positionH>
                <wp:positionV relativeFrom="paragraph">
                  <wp:posOffset>15875</wp:posOffset>
                </wp:positionV>
                <wp:extent cx="5715" cy="535305"/>
                <wp:effectExtent l="5080" t="635" r="5080" b="63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.25pt" to="11.65pt,43.3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16510</wp:posOffset>
                </wp:positionV>
                <wp:extent cx="754380" cy="635"/>
                <wp:effectExtent l="635" t="38100" r="0" b="3810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3pt" to="71.05pt,1.3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22225</wp:posOffset>
                </wp:positionV>
                <wp:extent cx="635" cy="297180"/>
                <wp:effectExtent l="71120" t="635" r="71755" b="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75pt" to="117.3pt,25.1pt" ID="直线 1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6695</wp:posOffset>
                </wp:positionH>
                <wp:positionV relativeFrom="paragraph">
                  <wp:posOffset>57150</wp:posOffset>
                </wp:positionV>
                <wp:extent cx="2680970" cy="2207895"/>
                <wp:effectExtent l="5080" t="5715" r="1713230" b="5080"/>
                <wp:wrapNone/>
                <wp:docPr id="1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0920" cy="220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材料目录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1、申请书，内容包括编印目的、内容提要、字数、印刷数量、发送范围等。2、拟印制的书稿或者拟印制的样品。3、编写人员情况说明；4、全国性宗教团体或者省、市宗教团体出具的审核意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217.85pt;margin-top:4.5pt;width:211.05pt;height:173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材料目录：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1、申请书，内容包括编印目的、内容提要、字数、印刷数量、发送范围等。2、拟印制的书稿或者拟印制的样品。3、编写人员情况说明；4、全国性宗教团体或者省、市宗教团体出具的审核意见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135890</wp:posOffset>
                </wp:positionV>
                <wp:extent cx="1191260" cy="643890"/>
                <wp:effectExtent l="5080" t="5080" r="5715" b="5715"/>
                <wp:wrapNone/>
                <wp:docPr id="1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族宗教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75.75pt;margin-top:10.7pt;width:93.7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族宗教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5470</wp:posOffset>
                </wp:positionH>
                <wp:positionV relativeFrom="paragraph">
                  <wp:posOffset>157480</wp:posOffset>
                </wp:positionV>
                <wp:extent cx="1209040" cy="727710"/>
                <wp:effectExtent l="5080" t="5715" r="5715" b="5080"/>
                <wp:wrapNone/>
                <wp:docPr id="1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-46.15pt;margin-top:12.4pt;width:95.15pt;height:57.2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6060</wp:posOffset>
                </wp:positionH>
                <wp:positionV relativeFrom="paragraph">
                  <wp:posOffset>184785</wp:posOffset>
                </wp:positionV>
                <wp:extent cx="4445" cy="319405"/>
                <wp:effectExtent l="69215" t="635" r="69850" b="635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9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14.55pt" to="118.1pt,39.65pt" ID="直线 20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40640</wp:posOffset>
                </wp:positionV>
                <wp:extent cx="306070" cy="635"/>
                <wp:effectExtent l="635" t="5080" r="635" b="508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.2pt" to="73.1pt,3.2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175</wp:posOffset>
                </wp:positionH>
                <wp:positionV relativeFrom="paragraph">
                  <wp:posOffset>107950</wp:posOffset>
                </wp:positionV>
                <wp:extent cx="1487805" cy="570865"/>
                <wp:effectExtent l="5715" t="5715" r="5080" b="5080"/>
                <wp:wrapNone/>
                <wp:docPr id="2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上报省、市宗教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60.25pt;margin-top:8.5pt;width:117.1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上报省、市宗教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6060</wp:posOffset>
                </wp:positionH>
                <wp:positionV relativeFrom="paragraph">
                  <wp:posOffset>97155</wp:posOffset>
                </wp:positionV>
                <wp:extent cx="4445" cy="319405"/>
                <wp:effectExtent l="69215" t="635" r="69850" b="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9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7.65pt" to="118.1pt,32.75pt" ID="直线 2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25400</wp:posOffset>
                </wp:positionV>
                <wp:extent cx="894715" cy="402590"/>
                <wp:effectExtent l="5715" t="5080" r="5080" b="5715"/>
                <wp:wrapNone/>
                <wp:docPr id="2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89.65pt;margin-top:2pt;width:70.4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6600</wp:posOffset>
                </wp:positionH>
                <wp:positionV relativeFrom="paragraph">
                  <wp:posOffset>10795</wp:posOffset>
                </wp:positionV>
                <wp:extent cx="1983105" cy="570865"/>
                <wp:effectExtent l="5715" t="5715" r="5080" b="5080"/>
                <wp:wrapNone/>
                <wp:docPr id="2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监督电话：4234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咨询电话：186434818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58pt;margin-top:0.85pt;width:156.1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监督电话：42349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咨询电话：1864348180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125095</wp:posOffset>
                </wp:positionV>
                <wp:extent cx="1410970" cy="635"/>
                <wp:effectExtent l="635" t="38100" r="0" b="38100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9.85pt" to="54.55pt,9.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val="en-US" w:eastAsia="zh-CN"/>
        </w:rPr>
        <w:t xml:space="preserve">                                        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承诺时限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0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2:00Z</dcterms:created>
  <dc:creator>微软用户</dc:creator>
  <dc:description/>
  <dc:language>en-US</dc:language>
  <cp:lastModifiedBy>Sunshine°</cp:lastModifiedBy>
  <dcterms:modified xsi:type="dcterms:W3CDTF">2017-12-05T07:40:11Z</dcterms:modified>
  <cp:revision>1</cp:revision>
  <dc:subject/>
  <dc:title>宗教活动场所的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