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er"/>
        <w:pBdr>
          <w:bottom w:val="single" w:sz="6" w:space="0" w:color="000000"/>
        </w:pBdr>
        <w:rPr>
          <w:rFonts w:ascii="宋体" w:hAnsi="宋体" w:cs="宋体"/>
          <w:b/>
          <w:b/>
          <w:w w:val="80"/>
          <w:sz w:val="44"/>
          <w:szCs w:val="44"/>
          <w:u w:val="none"/>
        </w:rPr>
      </w:pPr>
      <w:r>
        <w:rPr>
          <w:rFonts w:ascii="黑体" w:hAnsi="黑体" w:cs="黑体" w:eastAsia="黑体"/>
          <w:b/>
          <w:w w:val="80"/>
          <w:sz w:val="44"/>
          <w:szCs w:val="44"/>
          <w:u w:val="none"/>
          <w:lang w:eastAsia="zh-CN"/>
        </w:rPr>
        <w:t>变更民族成份审批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w w:val="80"/>
          <w:sz w:val="32"/>
          <w:szCs w:val="32"/>
          <w:u w:val="none"/>
          <w:lang w:val="en-US" w:eastAsia="en-US"/>
        </w:rPr>
      </w:pPr>
      <w:hyperlink r:id="rId5">
        <w:r>
          <w:rPr>
            <w:rFonts w:eastAsia="楷体_GB2312;楷体" w:cs="宋体" w:ascii="楷体_GB2312;楷体" w:hAnsi="楷体_GB2312;楷体"/>
            <w:b/>
            <w:w w:val="80"/>
            <w:sz w:val="32"/>
            <w:szCs w:val="32"/>
            <w:u w:val="non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969645</wp:posOffset>
                  </wp:positionH>
                  <wp:positionV relativeFrom="paragraph">
                    <wp:posOffset>334010</wp:posOffset>
                  </wp:positionV>
                  <wp:extent cx="754380" cy="402590"/>
                  <wp:effectExtent l="5080" t="5080" r="5715" b="5715"/>
                  <wp:wrapNone/>
                  <wp:docPr id="1" name="自选图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54560" cy="40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自选图形 3" fillcolor="white" stroked="t" o:allowincell="f" style="position:absolute;margin-left:76.35pt;margin-top:26.3pt;width:59.35pt;height:31.6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785745</wp:posOffset>
                  </wp:positionH>
                  <wp:positionV relativeFrom="paragraph">
                    <wp:posOffset>213360</wp:posOffset>
                  </wp:positionV>
                  <wp:extent cx="3480435" cy="8174990"/>
                  <wp:effectExtent l="5715" t="5715" r="1033145" b="5080"/>
                  <wp:wrapNone/>
                  <wp:docPr id="2" name="自选图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3480480" cy="8174880"/>
                          </a:xfrm>
                          <a:custGeom>
                            <a:avLst/>
                            <a:gdLst>
                              <a:gd name="textAreaLeft" fmla="*/ 96120 w 1973160"/>
                              <a:gd name="textAreaRight" fmla="*/ 1877040 w 1973160"/>
                              <a:gd name="textAreaTop" fmla="*/ 96120 h 4634640"/>
                              <a:gd name="textAreaBottom" fmla="*/ 4538520 h 463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7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7130"/>
                                </a:lnTo>
                                <a:arcTo wR="3600" hR="3600" stAng="10800000" swAng="-5400000"/>
                                <a:lnTo>
                                  <a:pt x="18000" y="507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 w:val="fals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未满十八周岁公民申请变更民族成份，需提交以下证明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(一)书面申请书;根据生父(母)的民族成份提出变更申请的，书面申请书应当由直接抚养的一方签署;根据养父(母)的民族成份提出变更申请的，书面申请书应当由公民养父母共同签署;根据继父(母)的民族成份提出变更申请的，书面申请书应当由与公民共同生活的生父(母)与继母(父)共同签署。申请之日公民已年满十六周岁的，申请人应当征求公民本人的意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(二)公民本人的居民户口簿及公民的养(继)父(母)的居民户口簿、居民</w:t>
                              </w: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身份证</w:t>
                              </w: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(三)依据生父(母)的民族成份申请变更的，需提供</w:t>
                              </w: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离婚</w:t>
                              </w: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证明;依据继父(母)的民族成份申请变更的，需提供生父(母)与继母(父)的婚姻关系证明;依据养父(母)的民族成份申请变更的</w:t>
                              </w:r>
                              <w:r>
                                <w:rPr>
                                  <w:b w:val="false"/>
                                  <w:kern w:val="2"/>
                                  <w:bCs/>
                                  <w:sz w:val="24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b w:val="false"/>
                                  <w:kern w:val="2"/>
                                  <w:bCs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需提供收养证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四)如居民户口簿不能体现父母子女关系的，需提供公民户籍所在地的乡(镇)人民政府、街道办事处出具的父母子女关系证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(五)其他相关证明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 w:val="fals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年满十八周岁的公民申请变更民族成份，需提交以下证明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(一)由本人提交的书面申请书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(二)公民本人及其父母的居民户口簿、居民身份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(三)如居民户口簿不能体现公民与父母子女关系的，需要提供公民户籍所在地的乡(镇)人民政府、街道办事处出具的父母子女关系证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自选图形 2" fillcolor="white" stroked="t" o:allowincell="f" style="position:absolute;margin-left:219.35pt;margin-top:16.8pt;width:274pt;height:643.65pt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 w:val="fals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未满十八周岁公民申请变更民族成份，需提交以下证明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(一)书面申请书;根据生父(母)的民族成份提出变更申请的，书面申请书应当由直接抚养的一方签署;根据养父(母)的民族成份提出变更申请的，书面申请书应当由公民养父母共同签署;根据继父(母)的民族成份提出变更申请的，书面申请书应当由与公民共同生活的生父(母)与继母(父)共同签署。申请之日公民已年满十六周岁的，申请人应当征求公民本人的意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(二)公民本人的居民户口簿及公民的养(继)父(母)的居民户口簿、居民</w:t>
                        </w: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身份证</w:t>
                        </w: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(三)依据生父(母)的民族成份申请变更的，需提供</w:t>
                        </w: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离婚</w:t>
                        </w: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证明;依据继父(母)的民族成份申请变更的，需提供生父(母)与继母(父)的婚姻关系证明;依据养父(母)的民族成份申请变更的</w:t>
                        </w:r>
                        <w:r>
                          <w:rPr>
                            <w:b w:val="false"/>
                            <w:kern w:val="2"/>
                            <w:bCs/>
                            <w:sz w:val="24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b w:val="false"/>
                            <w:kern w:val="2"/>
                            <w:bCs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需提供收养证明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四)如居民户口簿不能体现父母子女关系的，需提供公民户籍所在地的乡(镇)人民政府、街道办事处出具的父母子女关系证明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(五)其他相关证明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 w:val="fals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年满十八周岁的公民申请变更民族成份，需提交以下证明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(一)由本人提交的书面申请书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(二)公民本人及其父母的居民户口簿、居民身份证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(三)如居民户口簿不能体现公民与父母子女关系的，需要提供公民户籍所在地的乡(镇)人民政府、街道办事处出具的父母子女关系证明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u w:val="none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4275</wp:posOffset>
                </wp:positionH>
                <wp:positionV relativeFrom="paragraph">
                  <wp:posOffset>340360</wp:posOffset>
                </wp:positionV>
                <wp:extent cx="635" cy="462280"/>
                <wp:effectExtent l="71120" t="635" r="71755" b="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22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26.8pt" to="93.25pt,63.15pt" ID="直线 9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9320</wp:posOffset>
                </wp:positionH>
                <wp:positionV relativeFrom="paragraph">
                  <wp:posOffset>111125</wp:posOffset>
                </wp:positionV>
                <wp:extent cx="1869440" cy="17780"/>
                <wp:effectExtent l="635" t="37465" r="635" b="2159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948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6pt,8.75pt" to="75.55pt,10.1pt" ID="直线 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3075</wp:posOffset>
                </wp:positionH>
                <wp:positionV relativeFrom="paragraph">
                  <wp:posOffset>158115</wp:posOffset>
                </wp:positionV>
                <wp:extent cx="942975" cy="0"/>
                <wp:effectExtent l="0" t="38100" r="0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2.45pt" to="211.45pt,12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129540</wp:posOffset>
                </wp:positionV>
                <wp:extent cx="635" cy="325120"/>
                <wp:effectExtent l="5080" t="635" r="5080" b="635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10.2pt" to="1.95pt,35.7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1295</wp:posOffset>
                </wp:positionH>
                <wp:positionV relativeFrom="paragraph">
                  <wp:posOffset>344170</wp:posOffset>
                </wp:positionV>
                <wp:extent cx="8890" cy="442595"/>
                <wp:effectExtent l="65405" t="0" r="68580" b="635"/>
                <wp:wrapNone/>
                <wp:docPr id="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4424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27.1pt" to="116.5pt,61.9pt" ID="直线 28" stroked="t" o:allowincell="f" style="position:absolute;flip:y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37260</wp:posOffset>
                </wp:positionH>
                <wp:positionV relativeFrom="paragraph">
                  <wp:posOffset>139700</wp:posOffset>
                </wp:positionV>
                <wp:extent cx="9525" cy="3582035"/>
                <wp:effectExtent l="5080" t="635" r="5080" b="635"/>
                <wp:wrapNone/>
                <wp:docPr id="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11pt" to="-73.1pt,293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3255</wp:posOffset>
                </wp:positionH>
                <wp:positionV relativeFrom="paragraph">
                  <wp:posOffset>48260</wp:posOffset>
                </wp:positionV>
                <wp:extent cx="1320165" cy="542925"/>
                <wp:effectExtent l="5715" t="5715" r="10795" b="508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材料不全退还材料并 一次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t" o:allowincell="f" style="position:absolute;margin-left:-50.7pt;margin-top:3.8pt;width:103.9pt;height:42.7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材料不全退还材料并 一次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9625</wp:posOffset>
                </wp:positionH>
                <wp:positionV relativeFrom="paragraph">
                  <wp:posOffset>18415</wp:posOffset>
                </wp:positionV>
                <wp:extent cx="1172210" cy="402590"/>
                <wp:effectExtent l="5080" t="5080" r="5715" b="5715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县民宗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white" stroked="t" o:allowincell="f" style="position:absolute;margin-left:63.75pt;margin-top:1.45pt;width:92.2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县民宗局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3810</wp:posOffset>
                </wp:positionV>
                <wp:extent cx="8890" cy="126365"/>
                <wp:effectExtent l="5080" t="635" r="5080" b="635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0.3pt" to="-0.35pt,10.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763905" cy="635"/>
                <wp:effectExtent l="635" t="5080" r="635" b="508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0.7pt" to="59.75pt,10.7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386715" cy="8890"/>
                <wp:effectExtent l="635" t="36830" r="5080" b="31115"/>
                <wp:wrapNone/>
                <wp:docPr id="1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216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21600,21600l0,0e" stroked="t" o:allowincell="f" style="position:absolute;margin-left:156pt;margin-top:2.55pt;width:30.4pt;height:0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6010</wp:posOffset>
                </wp:positionH>
                <wp:positionV relativeFrom="paragraph">
                  <wp:posOffset>49530</wp:posOffset>
                </wp:positionV>
                <wp:extent cx="635" cy="309245"/>
                <wp:effectExtent l="5080" t="635" r="5080" b="635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3.9pt" to="186.3pt,28.2pt" ID="直线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6520</wp:posOffset>
                </wp:positionH>
                <wp:positionV relativeFrom="paragraph">
                  <wp:posOffset>15240</wp:posOffset>
                </wp:positionV>
                <wp:extent cx="8890" cy="539115"/>
                <wp:effectExtent l="69215" t="635" r="65405" b="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39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.2pt" to="108.25pt,43.6pt" ID="直线 15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4705</wp:posOffset>
                </wp:positionH>
                <wp:positionV relativeFrom="paragraph">
                  <wp:posOffset>23495</wp:posOffset>
                </wp:positionV>
                <wp:extent cx="630555" cy="402590"/>
                <wp:effectExtent l="5715" t="5080" r="5080" b="5715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164.15pt;margin-top:1.85pt;width:49.6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160655</wp:posOffset>
                </wp:positionV>
                <wp:extent cx="1370965" cy="793750"/>
                <wp:effectExtent l="5715" t="5080" r="5080" b="5715"/>
                <wp:wrapNone/>
                <wp:docPr id="1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79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市民委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51pt;margin-top:12.65pt;width:107.9pt;height:6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市民委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5535</wp:posOffset>
                </wp:positionH>
                <wp:positionV relativeFrom="paragraph">
                  <wp:posOffset>25400</wp:posOffset>
                </wp:positionV>
                <wp:extent cx="6350" cy="423545"/>
                <wp:effectExtent l="5080" t="635" r="5080" b="635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pt" to="187.5pt,35.3pt" ID="直线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189230</wp:posOffset>
                </wp:positionV>
                <wp:extent cx="1270" cy="639445"/>
                <wp:effectExtent l="5080" t="635" r="5080" b="635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4.9pt" to="-2.35pt,65.2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320</wp:posOffset>
                </wp:positionH>
                <wp:positionV relativeFrom="paragraph">
                  <wp:posOffset>43815</wp:posOffset>
                </wp:positionV>
                <wp:extent cx="322580" cy="1270"/>
                <wp:effectExtent l="635" t="5080" r="635" b="5080"/>
                <wp:wrapNone/>
                <wp:docPr id="2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.45pt" to="186.95pt,3.5pt" ID="直线 2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95</wp:posOffset>
                </wp:positionH>
                <wp:positionV relativeFrom="paragraph">
                  <wp:posOffset>1270</wp:posOffset>
                </wp:positionV>
                <wp:extent cx="659765" cy="635"/>
                <wp:effectExtent l="635" t="38100" r="0" b="38100"/>
                <wp:wrapNone/>
                <wp:docPr id="2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0.1pt" to="50.05pt,0.1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1830</wp:posOffset>
                </wp:positionH>
                <wp:positionV relativeFrom="paragraph">
                  <wp:posOffset>157480</wp:posOffset>
                </wp:positionV>
                <wp:extent cx="1171575" cy="765810"/>
                <wp:effectExtent l="5080" t="5715" r="5715" b="5080"/>
                <wp:wrapNone/>
                <wp:docPr id="2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7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核未通过，说明原因，退办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52.95pt;margin-top:12.4pt;width:92.2pt;height:60.2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核未通过，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3340</wp:posOffset>
                </wp:positionH>
                <wp:positionV relativeFrom="paragraph">
                  <wp:posOffset>166370</wp:posOffset>
                </wp:positionV>
                <wp:extent cx="14605" cy="453390"/>
                <wp:effectExtent l="61595" t="1270" r="67310" b="0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532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3.1pt" to="105.3pt,48.75pt" ID="直线 19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191770</wp:posOffset>
                </wp:positionV>
                <wp:extent cx="1219835" cy="382905"/>
                <wp:effectExtent l="5715" t="5715" r="5080" b="5080"/>
                <wp:wrapNone/>
                <wp:docPr id="2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38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57pt;margin-top:15.1pt;width:96pt;height:3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260</wp:posOffset>
                </wp:positionH>
                <wp:positionV relativeFrom="paragraph">
                  <wp:posOffset>132715</wp:posOffset>
                </wp:positionV>
                <wp:extent cx="7620" cy="181610"/>
                <wp:effectExtent l="5080" t="635" r="5080" b="635"/>
                <wp:wrapNone/>
                <wp:docPr id="2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45pt" to="-3.25pt,24.7pt" ID="直线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05</wp:posOffset>
                </wp:positionH>
                <wp:positionV relativeFrom="paragraph">
                  <wp:posOffset>92710</wp:posOffset>
                </wp:positionV>
                <wp:extent cx="733425" cy="8890"/>
                <wp:effectExtent l="635" t="5080" r="635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7.3pt" to="53.55pt,7.95pt" ID="直线 2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111760</wp:posOffset>
                </wp:positionV>
                <wp:extent cx="1867535" cy="544195"/>
                <wp:effectExtent l="5715" t="5715" r="5080" b="5080"/>
                <wp:wrapNone/>
                <wp:docPr id="27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7680" cy="5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监督电话：42349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咨询电话：18643481808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17.25pt;margin-top:8.8pt;width:147pt;height:4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监督电话：423495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咨询电话：186434818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37895</wp:posOffset>
                </wp:positionH>
                <wp:positionV relativeFrom="paragraph">
                  <wp:posOffset>138430</wp:posOffset>
                </wp:positionV>
                <wp:extent cx="1164590" cy="635"/>
                <wp:effectExtent l="635" t="38100" r="0" b="38100"/>
                <wp:wrapNone/>
                <wp:docPr id="2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5pt,10.9pt" to="17.8pt,10.9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42975</wp:posOffset>
                </wp:positionH>
                <wp:positionV relativeFrom="paragraph">
                  <wp:posOffset>71755</wp:posOffset>
                </wp:positionV>
                <wp:extent cx="3646170" cy="3068955"/>
                <wp:effectExtent l="5080" t="5715" r="4350385" b="5080"/>
                <wp:wrapNone/>
                <wp:docPr id="29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080" cy="30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办理条件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 w:val="false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未满十八周岁的公民，有下列情况之一的，可以申请变更其民族成份一次。(一)父母婚姻关系发生变化，其民族成份与直接抚养的一方不同的;(二)父母婚姻关系发生变化，其民族成份与继父(母)的民族成份不同的;(三)其民族成份与养父(母)的民族成份不同的。年满十八周岁的公民，在其年满十八周岁之日起的两年内，可以依据其父或者其母的民族成份申请变更一次。未满十八周岁的公民变更民族成份，应当由其父母或者其他法定监护人提出申请;年满十八周岁的公民申请变更民族成份，应当由其本人提出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3" fillcolor="white" stroked="t" o:allowincell="f" style="position:absolute;margin-left:-74.25pt;margin-top:5.65pt;width:287.05pt;height:24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办理条件：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 w:val="false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未满十八周岁的公民，有下列情况之一的，可以申请变更其民族成份一次。(一)父母婚姻关系发生变化，其民族成份与直接抚养的一方不同的;(二)父母婚姻关系发生变化，其民族成份与继父(母)的民族成份不同的;(三)其民族成份与养父(母)的民族成份不同的。年满十八周岁的公民，在其年满十八周岁之日起的两年内，可以依据其父或者其母的民族成份申请变更一次。未满十八周岁的公民变更民族成份，应当由其父母或者其他法定监护人提出申请;年满十八周岁的公民申请变更民族成份，应当由其本人提出申请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/>
      </w:pPr>
      <w:r>
        <w:rPr>
          <w:rFonts w:ascii="黑体" w:hAnsi="黑体" w:cs="黑体" w:eastAsia="黑体"/>
          <w:sz w:val="28"/>
          <w:szCs w:val="28"/>
        </w:rPr>
        <w:t>（承诺时限：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个工作</w:t>
      </w:r>
      <w:r>
        <w:rPr>
          <w:rFonts w:ascii="黑体" w:hAnsi="黑体" w:cs="黑体" w:eastAsia="黑体"/>
          <w:color w:val="000000"/>
          <w:sz w:val="28"/>
          <w:szCs w:val="28"/>
        </w:rPr>
        <w:t>日</w:t>
      </w:r>
      <w:r>
        <w:rPr>
          <w:rFonts w:ascii="黑体" w:hAnsi="黑体" w:cs="黑体" w:eastAsia="黑体"/>
          <w:sz w:val="28"/>
          <w:szCs w:val="28"/>
        </w:rPr>
        <w:t>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j.bendibao.com/zffw/sfzbs/" TargetMode="External"/><Relationship Id="rId3" Type="http://schemas.openxmlformats.org/officeDocument/2006/relationships/hyperlink" Target="http://bj.bendibao.com/live/20121023/86221.shtm" TargetMode="External"/><Relationship Id="rId4" Type="http://schemas.openxmlformats.org/officeDocument/2006/relationships/hyperlink" Target="http://bj.bendibao.com/zffw/sfzbs/" TargetMode="External"/><Relationship Id="rId5" Type="http://schemas.openxmlformats.org/officeDocument/2006/relationships/hyperlink" Target="http://bj.bendibao.com/live/20121023/86221.s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02:00Z</dcterms:created>
  <dc:creator>微软用户</dc:creator>
  <dc:description/>
  <dc:language>en-US</dc:language>
  <cp:lastModifiedBy>Sunshine°</cp:lastModifiedBy>
  <cp:lastPrinted>2014-12-05T13:01:00Z</cp:lastPrinted>
  <dcterms:modified xsi:type="dcterms:W3CDTF">2017-12-05T07:38:10Z</dcterms:modified>
  <cp:revision>1</cp:revision>
  <dc:subject/>
  <dc:title>民族成份更改及恢复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