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er"/>
        <w:pBdr>
          <w:bottom w:val="single" w:sz="6" w:space="0" w:color="000000"/>
        </w:pBdr>
        <w:jc w:val="center"/>
        <w:rPr>
          <w:rFonts w:ascii="黑体" w:hAnsi="黑体" w:eastAsia="黑体" w:cs="黑体"/>
          <w:b/>
          <w:b/>
          <w:w w:val="80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在宗教活动场所内改建或者新建建筑物审批</w:t>
      </w:r>
      <w:r>
        <w:rPr>
          <w:rFonts w:ascii="黑体" w:hAnsi="黑体" w:cs="黑体" w:eastAsia="黑体"/>
          <w:b w:val="false"/>
          <w:bCs/>
          <w:w w:val="80"/>
          <w:sz w:val="44"/>
          <w:szCs w:val="44"/>
          <w:lang w:eastAsia="zh-CN"/>
        </w:rPr>
        <w:t>流程图</w:t>
      </w:r>
    </w:p>
    <w:p>
      <w:pPr>
        <w:pStyle w:val="Normal"/>
        <w:rPr>
          <w:rFonts w:ascii="黑体" w:hAnsi="黑体" w:eastAsia="黑体" w:cs="黑体"/>
          <w:b/>
          <w:b/>
          <w:w w:val="8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b/>
          <w:w w:val="80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9235</wp:posOffset>
                </wp:positionH>
                <wp:positionV relativeFrom="paragraph">
                  <wp:posOffset>86360</wp:posOffset>
                </wp:positionV>
                <wp:extent cx="2992120" cy="3360420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960" cy="3360600"/>
                        </a:xfrm>
                        <a:custGeom>
                          <a:avLst/>
                          <a:gdLst>
                            <a:gd name="textAreaLeft" fmla="*/ 82800 w 1696320"/>
                            <a:gd name="textAreaRight" fmla="*/ 1613520 w 1696320"/>
                            <a:gd name="textAreaTop" fmla="*/ 82800 h 1905120"/>
                            <a:gd name="textAreaBottom" fmla="*/ 1822320 h 1905120"/>
                          </a:gdLst>
                          <a:ahLst/>
                          <a:rect l="textAreaLeft" t="textAreaTop" r="textAreaRight" b="textAreaBottom"/>
                          <a:pathLst>
                            <a:path w="21600" h="242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58"/>
                              </a:lnTo>
                              <a:arcTo wR="3600" hR="3600" stAng="10800000" swAng="-5400000"/>
                              <a:lnTo>
                                <a:pt x="18000" y="242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right="40"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书，内容包括有改建或者新建建筑物的项目说明及理由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宗教活动场所管理组织集体研究同意的书面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拟改建或者新建建筑物的设计草图、位置图、效果图及可行性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规划、文物、建设、消防、环保等部门的审核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有权改建或者新建建筑物的相关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保证宗教活动正常开展的情况说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7、建设资金的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218.05pt;margin-top:6.8pt;width:235.55pt;height:264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right="40"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书，内容包括有改建或者新建建筑物的项目说明及理由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宗教活动场所管理组织集体研究同意的书面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拟改建或者新建建筑物的设计草图、位置图、效果图及可行性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规划、文物、建设、消防、环保等部门的审核意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有权改建或者新建建筑物的相关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保证宗教活动正常开展的情况说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7、建设资金的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9805</wp:posOffset>
                </wp:positionH>
                <wp:positionV relativeFrom="paragraph">
                  <wp:posOffset>116840</wp:posOffset>
                </wp:positionV>
                <wp:extent cx="1119505" cy="393065"/>
                <wp:effectExtent l="5715" t="5715" r="5080" b="50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39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77.15pt;margin-top:9.2pt;width:88.1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129540</wp:posOffset>
                </wp:positionV>
                <wp:extent cx="1564005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10.2pt" to="74.8pt,10.2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935</wp:posOffset>
                </wp:positionH>
                <wp:positionV relativeFrom="paragraph">
                  <wp:posOffset>118745</wp:posOffset>
                </wp:positionV>
                <wp:extent cx="606425" cy="1905"/>
                <wp:effectExtent l="635" t="38100" r="0" b="3683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35pt" to="216.75pt,9.4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90</wp:posOffset>
                </wp:positionH>
                <wp:positionV relativeFrom="paragraph">
                  <wp:posOffset>120015</wp:posOffset>
                </wp:positionV>
                <wp:extent cx="635" cy="201295"/>
                <wp:effectExtent l="5080" t="635" r="508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9.45pt" to="26.7pt,25.2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4045</wp:posOffset>
                </wp:positionH>
                <wp:positionV relativeFrom="paragraph">
                  <wp:posOffset>127635</wp:posOffset>
                </wp:positionV>
                <wp:extent cx="635" cy="5754370"/>
                <wp:effectExtent l="5080" t="635" r="5080" b="635"/>
                <wp:wrapNone/>
                <wp:docPr id="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5pt,10.05pt" to="-48.35pt,463.1pt" ID="直线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4485</wp:posOffset>
                </wp:positionH>
                <wp:positionV relativeFrom="paragraph">
                  <wp:posOffset>142240</wp:posOffset>
                </wp:positionV>
                <wp:extent cx="635" cy="614680"/>
                <wp:effectExtent l="71120" t="635" r="71755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11.2pt" to="125.55pt,59.55pt" ID="直线 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4655</wp:posOffset>
                </wp:positionH>
                <wp:positionV relativeFrom="paragraph">
                  <wp:posOffset>132715</wp:posOffset>
                </wp:positionV>
                <wp:extent cx="1320165" cy="571500"/>
                <wp:effectExtent l="5715" t="5715" r="12065" b="5080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材料不全退还材料并 一次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-32.7pt;margin-top:10.45pt;width:103.9pt;height:44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材料不全退还材料并 一次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3145</wp:posOffset>
                </wp:positionH>
                <wp:positionV relativeFrom="paragraph">
                  <wp:posOffset>189865</wp:posOffset>
                </wp:positionV>
                <wp:extent cx="1445260" cy="402590"/>
                <wp:effectExtent l="5080" t="5080" r="5715" b="571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大厅窗口人员受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81.35pt;margin-top:14.95pt;width:113.7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大厅窗口人员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</wp:posOffset>
                </wp:positionH>
                <wp:positionV relativeFrom="paragraph">
                  <wp:posOffset>114935</wp:posOffset>
                </wp:positionV>
                <wp:extent cx="8890" cy="812800"/>
                <wp:effectExtent l="5080" t="635" r="5080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9.05pt" to="26.65pt,73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615</wp:posOffset>
                </wp:positionH>
                <wp:positionV relativeFrom="paragraph">
                  <wp:posOffset>151765</wp:posOffset>
                </wp:positionV>
                <wp:extent cx="678180" cy="10160"/>
                <wp:effectExtent l="635" t="29210" r="0" b="37465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1.95pt" to="80.8pt,12.7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120</wp:posOffset>
                </wp:positionH>
                <wp:positionV relativeFrom="paragraph">
                  <wp:posOffset>19050</wp:posOffset>
                </wp:positionV>
                <wp:extent cx="635" cy="1741170"/>
                <wp:effectExtent l="71120" t="635" r="71755" b="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41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.5pt" to="125.6pt,138.55pt" ID="直线 14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1485</wp:posOffset>
                </wp:positionH>
                <wp:positionV relativeFrom="paragraph">
                  <wp:posOffset>161925</wp:posOffset>
                </wp:positionV>
                <wp:extent cx="1389380" cy="1084580"/>
                <wp:effectExtent l="5080" t="5715" r="1999615" b="5080"/>
                <wp:wrapNone/>
                <wp:docPr id="13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24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不予许可的，作出书面决定，说明理由，并告知申请人复议、诉讼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-35.6pt;margin-top:12.75pt;width:109.35pt;height:85.3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不予许可的，作出书面决定，说明理由，并告知申请人复议、诉讼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135</wp:posOffset>
                </wp:positionH>
                <wp:positionV relativeFrom="paragraph">
                  <wp:posOffset>59055</wp:posOffset>
                </wp:positionV>
                <wp:extent cx="15240" cy="832485"/>
                <wp:effectExtent l="5080" t="635" r="5080" b="63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4.65pt" to="26.2pt,70.1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705</wp:posOffset>
                </wp:positionH>
                <wp:positionV relativeFrom="paragraph">
                  <wp:posOffset>187960</wp:posOffset>
                </wp:positionV>
                <wp:extent cx="1548765" cy="829945"/>
                <wp:effectExtent l="5715" t="5715" r="5080" b="5080"/>
                <wp:wrapNone/>
                <wp:docPr id="1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县民族宗教局审查，经局长办公会研究，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64.15pt;margin-top:14.8pt;width:121.9pt;height:6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县民族宗教局审查，经局长办公会研究，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2405</wp:posOffset>
                </wp:positionH>
                <wp:positionV relativeFrom="paragraph">
                  <wp:posOffset>155575</wp:posOffset>
                </wp:positionV>
                <wp:extent cx="3180715" cy="2343150"/>
                <wp:effectExtent l="5715" t="5715" r="265430" b="508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0600" cy="234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查条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1、宗教活动场所管理组织集体研究同意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2、拟改建或者新建的建筑物符合该宗教的建筑规制，与该场所的环境相协调 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3、符合国家有关规划、文物、建设、消防、环保等方面的规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4、施工期间能够基本保证信教群众开展宗教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5、有必要的建设资金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215.15pt;margin-top:12.25pt;width:250.4pt;height:184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查条件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1、宗教活动场所管理组织集体研究同意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2、拟改建或者新建的建筑物符合该宗教的建筑规制，与该场所的环境相协调 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3、符合国家有关规划、文物、建设、消防、环保等方面的规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4、施工期间能够基本保证信教群众开展宗教活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5、有必要的建设资金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</wp:posOffset>
                </wp:positionH>
                <wp:positionV relativeFrom="paragraph">
                  <wp:posOffset>88265</wp:posOffset>
                </wp:positionV>
                <wp:extent cx="477520" cy="635"/>
                <wp:effectExtent l="635" t="5080" r="635" b="508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6.95pt" to="63.35pt,6.95pt" ID="直线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6485</wp:posOffset>
                </wp:positionH>
                <wp:positionV relativeFrom="paragraph">
                  <wp:posOffset>22225</wp:posOffset>
                </wp:positionV>
                <wp:extent cx="344170" cy="635"/>
                <wp:effectExtent l="635" t="38100" r="0" b="38100"/>
                <wp:wrapNone/>
                <wp:docPr id="1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.75pt" to="212.6pt,1.75pt" ID="直线 2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4485</wp:posOffset>
                </wp:positionH>
                <wp:positionV relativeFrom="paragraph">
                  <wp:posOffset>39370</wp:posOffset>
                </wp:positionV>
                <wp:extent cx="635" cy="614680"/>
                <wp:effectExtent l="71120" t="635" r="71755" b="0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3.1pt" to="125.55pt,51.45pt" ID="直线 21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9030</wp:posOffset>
                </wp:positionH>
                <wp:positionV relativeFrom="paragraph">
                  <wp:posOffset>80645</wp:posOffset>
                </wp:positionV>
                <wp:extent cx="837565" cy="402590"/>
                <wp:effectExtent l="5715" t="5080" r="5080" b="5715"/>
                <wp:wrapNone/>
                <wp:docPr id="2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88.9pt;margin-top:6.35pt;width:65.9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980</wp:posOffset>
                </wp:positionH>
                <wp:positionV relativeFrom="paragraph">
                  <wp:posOffset>21590</wp:posOffset>
                </wp:positionV>
                <wp:extent cx="1986915" cy="640715"/>
                <wp:effectExtent l="5715" t="5715" r="5080" b="5080"/>
                <wp:wrapNone/>
                <wp:docPr id="21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64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 xml:space="preserve"> 监督电话：42349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咨询电话：186434818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white" stroked="t" o:allowincell="f" style="position:absolute;margin-left:27.4pt;margin-top:1.7pt;width:156.4pt;height:5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 xml:space="preserve"> 监督电话：423495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咨询电话：186434818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2935</wp:posOffset>
                </wp:positionH>
                <wp:positionV relativeFrom="paragraph">
                  <wp:posOffset>130810</wp:posOffset>
                </wp:positionV>
                <wp:extent cx="944880" cy="10160"/>
                <wp:effectExtent l="635" t="29210" r="0" b="3746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10.3pt" to="25.3pt,11.0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             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（承诺时限：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个工作日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06:00Z</dcterms:created>
  <dc:creator>微软用户</dc:creator>
  <dc:description/>
  <dc:language>en-US</dc:language>
  <cp:lastModifiedBy>Sunshine°</cp:lastModifiedBy>
  <cp:lastPrinted>2017-10-25T08:56:00Z</cp:lastPrinted>
  <dcterms:modified xsi:type="dcterms:W3CDTF">2017-12-05T07:39:38Z</dcterms:modified>
  <cp:revision>1</cp:revision>
  <dc:subject/>
  <dc:title>在宗教活动场所管理范围内改建或新建建筑物，设立商业、服务业网点或举办陈列、展览、拍摄影视活动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