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er"/>
        <w:pBdr>
          <w:bottom w:val="single" w:sz="6" w:space="0" w:color="000000"/>
        </w:pBdr>
        <w:rPr>
          <w:rFonts w:ascii="黑体" w:hAnsi="黑体" w:eastAsia="黑体" w:cs="黑体"/>
          <w:b/>
          <w:b/>
          <w:bCs w:val="false"/>
          <w:w w:val="80"/>
          <w:sz w:val="44"/>
          <w:szCs w:val="44"/>
        </w:rPr>
      </w:pPr>
      <w:r>
        <w:rPr>
          <w:rFonts w:ascii="黑体" w:hAnsi="黑体" w:cs="黑体" w:eastAsia="黑体"/>
          <w:b/>
          <w:bCs w:val="false"/>
          <w:w w:val="80"/>
          <w:sz w:val="44"/>
          <w:szCs w:val="44"/>
          <w:lang w:val="en-US" w:eastAsia="zh-CN"/>
        </w:rPr>
        <w:t>在宗教活动场所内设立商业服务业网点、举办陈列展览、拍摄电影电视片的备案</w:t>
      </w:r>
      <w:r>
        <w:rPr>
          <w:rFonts w:ascii="黑体" w:hAnsi="黑体" w:cs="黑体" w:eastAsia="黑体"/>
          <w:b/>
          <w:bCs w:val="false"/>
          <w:w w:val="80"/>
          <w:sz w:val="44"/>
          <w:szCs w:val="44"/>
          <w:lang w:eastAsia="zh-CN"/>
        </w:rPr>
        <w:t>流程图</w:t>
      </w:r>
    </w:p>
    <w:p>
      <w:pPr>
        <w:pStyle w:val="Normal"/>
        <w:rPr>
          <w:rFonts w:ascii="楷体_GB2312;楷体" w:hAnsi="楷体_GB2312;楷体" w:eastAsia="楷体_GB2312;楷体" w:cs="黑体"/>
          <w:b/>
          <w:b/>
          <w:bCs w:val="false"/>
          <w:w w:val="80"/>
          <w:sz w:val="32"/>
          <w:szCs w:val="32"/>
          <w:lang w:val="en-US" w:eastAsia="zh-CN"/>
        </w:rPr>
      </w:pPr>
      <w:r>
        <w:rPr>
          <w:rFonts w:eastAsia="楷体_GB2312;楷体" w:cs="黑体" w:ascii="楷体_GB2312;楷体" w:hAnsi="楷体_GB2312;楷体"/>
          <w:b/>
          <w:bCs w:val="false"/>
          <w:w w:val="8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705</wp:posOffset>
                </wp:positionH>
                <wp:positionV relativeFrom="paragraph">
                  <wp:posOffset>110490</wp:posOffset>
                </wp:positionV>
                <wp:extent cx="2213610" cy="2677160"/>
                <wp:effectExtent l="5080" t="5715" r="1318260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2677320"/>
                        </a:xfrm>
                        <a:custGeom>
                          <a:avLst/>
                          <a:gdLst>
                            <a:gd name="textAreaLeft" fmla="*/ 61200 w 1254960"/>
                            <a:gd name="textAreaRight" fmla="*/ 1193760 w 1254960"/>
                            <a:gd name="textAreaTop" fmla="*/ 61200 h 1517760"/>
                            <a:gd name="textAreaBottom" fmla="*/ 1456560 h 1517760"/>
                          </a:gdLst>
                          <a:ahLst/>
                          <a:rect l="textAreaLeft" t="textAreaTop" r="textAreaRight" b="textAreaBottom"/>
                          <a:pathLst>
                            <a:path w="21600" h="261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22"/>
                              </a:lnTo>
                              <a:arcTo wR="3600" hR="3600" stAng="10800000" swAng="-5400000"/>
                              <a:lnTo>
                                <a:pt x="18000" y="261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18"/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一）设立商业服务业网点所需材料：（1）在宗教活动场所设立商业、服务业网点的单位、个人申请书；（2）宗教团体或宗教活动场所签署的意见；（3）法人代表的简历和身份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18"/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二）举办陈列展览、拍摄电影电视片所需材料：（1）举办单位、个人的申请报告；（2）相关主管单位的证明；（3）个人的身份证明；（4）宗教团体或宗教活动场所签署的意见；（5）作品内容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74.15pt;margin-top:8.7pt;width:174.25pt;height:210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18"/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一）设立商业服务业网点所需材料：（1）在宗教活动场所设立商业、服务业网点的单位、个人申请书；（2）宗教团体或宗教活动场所签署的意见；（3）法人代表的简历和身份证明。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18"/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二）举办陈列展览、拍摄电影电视片所需材料：（1）举办单位、个人的申请报告；（2）相关主管单位的证明；（3）个人的身份证明；（4）宗教团体或宗教活动场所签署的意见；（5）作品内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145</wp:posOffset>
                </wp:positionH>
                <wp:positionV relativeFrom="paragraph">
                  <wp:posOffset>57785</wp:posOffset>
                </wp:positionV>
                <wp:extent cx="1418590" cy="402590"/>
                <wp:effectExtent l="5080" t="5080" r="5715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11.35pt;margin-top:4.55pt;width:111.6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9400</wp:posOffset>
                </wp:positionH>
                <wp:positionV relativeFrom="paragraph">
                  <wp:posOffset>52070</wp:posOffset>
                </wp:positionV>
                <wp:extent cx="1673860" cy="8255"/>
                <wp:effectExtent l="635" t="38100" r="0" b="304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40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4.1pt" to="109.75pt,4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0675</wp:posOffset>
                </wp:positionH>
                <wp:positionV relativeFrom="paragraph">
                  <wp:posOffset>59690</wp:posOffset>
                </wp:positionV>
                <wp:extent cx="558800" cy="1905"/>
                <wp:effectExtent l="635" t="38100" r="0" b="3683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4.7pt" to="269.2pt,4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525</wp:posOffset>
                </wp:positionH>
                <wp:positionV relativeFrom="paragraph">
                  <wp:posOffset>80010</wp:posOffset>
                </wp:positionV>
                <wp:extent cx="8890" cy="201930"/>
                <wp:effectExtent l="5080" t="635" r="508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6.3pt" to="51.4pt,22.15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5275</wp:posOffset>
                </wp:positionH>
                <wp:positionV relativeFrom="paragraph">
                  <wp:posOffset>63500</wp:posOffset>
                </wp:positionV>
                <wp:extent cx="5715" cy="4526280"/>
                <wp:effectExtent l="5080" t="635" r="5080" b="635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52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5pt" to="-22.85pt,361.35pt" ID="直线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8675</wp:posOffset>
                </wp:positionH>
                <wp:positionV relativeFrom="paragraph">
                  <wp:posOffset>74295</wp:posOffset>
                </wp:positionV>
                <wp:extent cx="635" cy="642620"/>
                <wp:effectExtent l="71755" t="635" r="7112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26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5.85pt" to="165.25pt,56.4pt" ID="直线 8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11125</wp:posOffset>
                </wp:positionV>
                <wp:extent cx="1386840" cy="570865"/>
                <wp:effectExtent l="5080" t="5715" r="5715" b="508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材料不全退还材料并 一次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11.7pt;margin-top:8.75pt;width:109.15pt;height:44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材料不全退还材料并 一次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93980</wp:posOffset>
                </wp:positionV>
                <wp:extent cx="1189990" cy="604520"/>
                <wp:effectExtent l="5080" t="5080" r="5715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大厅窗口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119.6pt;margin-top:7.4pt;width:93.65pt;height: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大厅窗口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730</wp:posOffset>
                </wp:positionH>
                <wp:positionV relativeFrom="paragraph">
                  <wp:posOffset>104775</wp:posOffset>
                </wp:positionV>
                <wp:extent cx="635" cy="383540"/>
                <wp:effectExtent l="5080" t="635" r="5080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25pt" to="49.9pt,38.4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2620</wp:posOffset>
                </wp:positionH>
                <wp:positionV relativeFrom="paragraph">
                  <wp:posOffset>93345</wp:posOffset>
                </wp:positionV>
                <wp:extent cx="865505" cy="5715"/>
                <wp:effectExtent l="635" t="5080" r="635" b="508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5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7.35pt" to="118.7pt,7.75pt" ID="直线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0420</wp:posOffset>
                </wp:positionH>
                <wp:positionV relativeFrom="paragraph">
                  <wp:posOffset>114300</wp:posOffset>
                </wp:positionV>
                <wp:extent cx="10160" cy="563880"/>
                <wp:effectExtent l="64135" t="635" r="69215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37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9pt" to="165.35pt,53.35pt" ID="直线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220</wp:posOffset>
                </wp:positionH>
                <wp:positionV relativeFrom="paragraph">
                  <wp:posOffset>67945</wp:posOffset>
                </wp:positionV>
                <wp:extent cx="2776855" cy="3340735"/>
                <wp:effectExtent l="5715" t="5715" r="5080" b="5080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6680" cy="3340800"/>
                        </a:xfrm>
                        <a:custGeom>
                          <a:avLst/>
                          <a:gdLst>
                            <a:gd name="textAreaLeft" fmla="*/ 76680 w 1574280"/>
                            <a:gd name="textAreaRight" fmla="*/ 1497600 w 1574280"/>
                            <a:gd name="textAreaTop" fmla="*/ 76680 h 1893960"/>
                            <a:gd name="textAreaBottom" fmla="*/ 1817280 h 1893960"/>
                          </a:gdLst>
                          <a:ahLst/>
                          <a:rect l="textAreaLeft" t="textAreaTop" r="textAreaRight" b="textAreaBottom"/>
                          <a:pathLst>
                            <a:path w="21600" h="259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5"/>
                              </a:lnTo>
                              <a:arcTo wR="3600" hR="3600" stAng="10800000" swAng="-5400000"/>
                              <a:lnTo>
                                <a:pt x="18000" y="259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前提条件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 w:val="fals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拟举办的陈列展览、拟拍摄的电影电视片已经人民政府主管部门批准；2、展览和拍摄内容不违背我国宗教法规、政策和该宗教的仪轨；3、宗教活动场所管理组织集体研究同意；4、不影响信教群众开展正常的宗教活动；5不违背文物保护法的有关规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一）设立商业服务业网点应具备的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）当地确有需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符合法律、法规、政策规定的要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二）举办陈列展览、拍摄电影电视片应具备的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）确因工作需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内容健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）符合法律、法规和宗教教义教规规定的要求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248.6pt;margin-top:5.35pt;width:218.6pt;height:263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前提条件：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 w:val="fals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拟举办的陈列展览、拟拍摄的电影电视片已经人民政府主管部门批准；2、展览和拍摄内容不违背我国宗教法规、政策和该宗教的仪轨；3、宗教活动场所管理组织集体研究同意；4、不影响信教群众开展正常的宗教活动；5不违背文物保护法的有关规定。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一）设立商业服务业网点应具备的条件：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）当地确有需要；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）符合法律、法规、政策规定的要求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二）举办陈列展览、拍摄电影电视片应具备的条件：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）确因工作需要；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2）内容健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）符合法律、法规和宗教教义教规规定的要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275</wp:posOffset>
                </wp:positionH>
                <wp:positionV relativeFrom="paragraph">
                  <wp:posOffset>76835</wp:posOffset>
                </wp:positionV>
                <wp:extent cx="1640205" cy="396240"/>
                <wp:effectExtent l="5715" t="5080" r="5080" b="35560"/>
                <wp:wrapNone/>
                <wp:docPr id="1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县民族宗教部门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13.25pt;margin-top:6.05pt;width:129.1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县民族宗教部门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0</wp:posOffset>
                </wp:positionH>
                <wp:positionV relativeFrom="paragraph">
                  <wp:posOffset>36830</wp:posOffset>
                </wp:positionV>
                <wp:extent cx="5715" cy="535305"/>
                <wp:effectExtent l="5080" t="635" r="5080" b="63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.9pt" to="51.4pt,4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3415</wp:posOffset>
                </wp:positionH>
                <wp:positionV relativeFrom="paragraph">
                  <wp:posOffset>46990</wp:posOffset>
                </wp:positionV>
                <wp:extent cx="754380" cy="635"/>
                <wp:effectExtent l="635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3.7pt" to="110.8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9310</wp:posOffset>
                </wp:positionH>
                <wp:positionV relativeFrom="paragraph">
                  <wp:posOffset>71755</wp:posOffset>
                </wp:positionV>
                <wp:extent cx="635" cy="715645"/>
                <wp:effectExtent l="71120" t="635" r="71755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56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65pt" to="165.3pt,61.95pt" ID="直线 17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97485</wp:posOffset>
                </wp:positionV>
                <wp:extent cx="1322705" cy="594360"/>
                <wp:effectExtent l="5715" t="5715" r="5080" b="5080"/>
                <wp:wrapNone/>
                <wp:docPr id="1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26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-10.85pt;margin-top:15.55pt;width:104.1pt;height:46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12065</wp:posOffset>
                </wp:positionV>
                <wp:extent cx="875665" cy="431800"/>
                <wp:effectExtent l="5715" t="5080" r="5080" b="5715"/>
                <wp:wrapNone/>
                <wp:docPr id="19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white" stroked="t" o:allowincell="f" style="position:absolute;margin-left:128.65pt;margin-top:0.95pt;width:68.9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176530</wp:posOffset>
                </wp:positionV>
                <wp:extent cx="1866900" cy="563880"/>
                <wp:effectExtent l="5080" t="5080" r="5715" b="5715"/>
                <wp:wrapNone/>
                <wp:docPr id="2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监督电话：4234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咨询电话：18643481808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55.6pt;margin-top:13.9pt;width:146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监督电话：42349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咨询电话：186434818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8610</wp:posOffset>
                </wp:positionH>
                <wp:positionV relativeFrom="paragraph">
                  <wp:posOffset>10795</wp:posOffset>
                </wp:positionV>
                <wp:extent cx="1002030" cy="10160"/>
                <wp:effectExtent l="635" t="29210" r="635" b="37465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pt,0.85pt" to="54.55pt,1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28"/>
          <w:szCs w:val="28"/>
          <w:lang w:eastAsia="zh-CN"/>
        </w:rPr>
        <w:t>（承诺时限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个工作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2:00Z</dcterms:created>
  <dc:creator>微软用户</dc:creator>
  <dc:description/>
  <dc:language>en-US</dc:language>
  <cp:lastModifiedBy>Sunshine°</cp:lastModifiedBy>
  <dcterms:modified xsi:type="dcterms:W3CDTF">2017-12-05T06:28:51Z</dcterms:modified>
  <cp:revision>1</cp:revision>
  <dc:subject/>
  <dc:title>宗教活动场所的登记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