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《兽药经营许可证》行政审批流程图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7960</wp:posOffset>
                </wp:positionH>
                <wp:positionV relativeFrom="paragraph">
                  <wp:posOffset>1584325</wp:posOffset>
                </wp:positionV>
                <wp:extent cx="635" cy="371475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24.75pt" to="214.8pt,153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8435</wp:posOffset>
                </wp:positionH>
                <wp:positionV relativeFrom="paragraph">
                  <wp:posOffset>2841625</wp:posOffset>
                </wp:positionV>
                <wp:extent cx="635" cy="371475"/>
                <wp:effectExtent l="38100" t="635" r="38100" b="635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223.75pt" to="214.05pt,252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4175125</wp:posOffset>
                </wp:positionV>
                <wp:extent cx="635" cy="371475"/>
                <wp:effectExtent l="38100" t="635" r="38100" b="0"/>
                <wp:wrapNone/>
                <wp:docPr id="3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28.75pt" to="214.8pt,357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8435</wp:posOffset>
                </wp:positionH>
                <wp:positionV relativeFrom="paragraph">
                  <wp:posOffset>5508625</wp:posOffset>
                </wp:positionV>
                <wp:extent cx="635" cy="371475"/>
                <wp:effectExtent l="38100" t="635" r="38100" b="0"/>
                <wp:wrapNone/>
                <wp:docPr id="4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433.75pt" to="214.05pt,462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</wp:posOffset>
                </wp:positionH>
                <wp:positionV relativeFrom="paragraph">
                  <wp:posOffset>4911725</wp:posOffset>
                </wp:positionV>
                <wp:extent cx="635" cy="1562100"/>
                <wp:effectExtent l="8255" t="635" r="82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86.75pt" to="31.8pt,509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ragraph">
                  <wp:posOffset>6464300</wp:posOffset>
                </wp:positionV>
                <wp:extent cx="952500" cy="635"/>
                <wp:effectExtent l="635" t="38100" r="0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509pt" to="106.75pt,509pt" ID="箭头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1193165</wp:posOffset>
                </wp:positionV>
                <wp:extent cx="10160" cy="1722755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2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3.95pt" to="33.25pt,229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</wp:posOffset>
                </wp:positionH>
                <wp:positionV relativeFrom="paragraph">
                  <wp:posOffset>1193800</wp:posOffset>
                </wp:positionV>
                <wp:extent cx="942975" cy="635"/>
                <wp:effectExtent l="635" t="38100" r="0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4pt" to="106.75pt,94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3825</wp:posOffset>
                </wp:positionH>
                <wp:positionV relativeFrom="paragraph">
                  <wp:posOffset>3778885</wp:posOffset>
                </wp:positionV>
                <wp:extent cx="314325" cy="8890"/>
                <wp:effectExtent l="0" t="31750" r="635" b="36195"/>
                <wp:wrapNone/>
                <wp:docPr id="9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297.55pt" to="134.45pt,298.2pt" ID="箭头 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3350</wp:posOffset>
                </wp:positionH>
                <wp:positionV relativeFrom="paragraph">
                  <wp:posOffset>5121910</wp:posOffset>
                </wp:positionV>
                <wp:extent cx="314325" cy="8890"/>
                <wp:effectExtent l="0" t="31750" r="635" b="36195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403.3pt" to="135.2pt,403.95pt" ID="箭头 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3205</wp:posOffset>
                </wp:positionH>
                <wp:positionV relativeFrom="paragraph">
                  <wp:posOffset>2521585</wp:posOffset>
                </wp:positionV>
                <wp:extent cx="314325" cy="8890"/>
                <wp:effectExtent l="0" t="31750" r="635" b="36195"/>
                <wp:wrapNone/>
                <wp:docPr id="11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98.55pt" to="343.85pt,199.2pt" ID="箭头 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申请人携带工商核发的《个体工商户名称预先核准通知书》向窗口申领《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申请人携带工商核发的《个体工商户名称预先核准通知书》向窗口申领《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3435985</wp:posOffset>
                </wp:positionV>
                <wp:extent cx="2222500" cy="7664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64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医政药政科现场审核验收，认定合格签署审核意见并报局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60.35pt;mso-wrap-distance-left:9.05pt;mso-wrap-distance-right:9.05pt;mso-wrap-distance-top:0pt;mso-wrap-distance-bottom:0pt;margin-top:270.5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医政药政科现场审核验收，认定合格签署审核意见并报局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局分管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局分管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时限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时限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3880</wp:posOffset>
                </wp:positionH>
                <wp:positionV relativeFrom="paragraph">
                  <wp:posOffset>48260</wp:posOffset>
                </wp:positionV>
                <wp:extent cx="1488440" cy="47377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7377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工商行政管理部门核发的《个体工商户名称预先核准通知书》复印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开办兽药经营单位或个人的申请书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法定代表人近期免冠照片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张，本人及所有从业人员的身份证复印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兽药质量管理人员的初级以上技术职称资格证书（或畜牧兽医专业中专以上学历毕业证）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经营场所、仓库的房屋产权证明或房屋租凭合同原件、复印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373.05pt;mso-wrap-distance-left:9.05pt;mso-wrap-distance-right:9.05pt;mso-wrap-distance-top:0pt;mso-wrap-distance-bottom:0pt;margin-top:3.8pt;mso-position-vertical-relative:text;margin-left:34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交材料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工商行政管理部门核发的《个体工商户名称预先核准通知书》复印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开办兽药经营单位或个人的申请书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法定代表人近期免冠照片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张，本人及所有从业人员的身份证复印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兽药质量管理人员的初级以上技术职称资格证书（或畜牧兽医专业中专以上学历毕业证）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经营场所、仓库的房屋产权证明或房屋租凭合同原件、复印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6370</wp:posOffset>
                </wp:positionH>
                <wp:positionV relativeFrom="paragraph">
                  <wp:posOffset>83185</wp:posOffset>
                </wp:positionV>
                <wp:extent cx="370205" cy="10160"/>
                <wp:effectExtent l="0" t="30480" r="635" b="36195"/>
                <wp:wrapNone/>
                <wp:docPr id="2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.55pt" to="342.2pt,7.3pt" ID="箭头 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zh-CN"/>
        </w:rPr>
        <w:t>责任人：刘卫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>4202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zfzwfwzx2016</cp:lastModifiedBy>
  <dcterms:modified xsi:type="dcterms:W3CDTF">2014-11-27T05:58:50Z</dcterms:modified>
  <cp:revision>2</cp:revision>
  <dc:subject/>
  <dc:title>《兽药经营许可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