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饲料经营企业审查登记证》审批办理流程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58496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4.8pt" to="170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1793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1.6pt" to="315pt,17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58496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4.8pt" to="359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15849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4.8pt" to="539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080260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3.8pt" to="252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2080260</wp:posOffset>
                </wp:positionV>
                <wp:extent cx="0" cy="2971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3.8pt" to="441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801100" cy="32702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3270240"/>
                          <a:chOff x="0" y="0"/>
                          <a:chExt cx="8801280" cy="327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800560" cy="32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9320"/>
                            <a:ext cx="15994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审批窗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并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39320"/>
                            <a:ext cx="15994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饲料工作办公室现场审核验收，签署审核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039320"/>
                            <a:ext cx="15984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分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1039320"/>
                            <a:ext cx="17146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要求由政务大厅窗口核发《饲料经营企业审批登记证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96640"/>
                            <a:ext cx="11422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880" y="520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94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94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2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202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52020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20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0066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pt;height:257.5pt" coordorigin="0,0" coordsize="13860,5150">
                <v:rect id="shape_0" stroked="f" o:allowincell="f" style="position:absolute;left:1;top:0;width:13858;height:51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637;width:2518;height:1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审批窗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并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637;width:2518;height:1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饲料工作办公室现场审核验收，签署审核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637;width:2516;height:1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局分管领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9;top:1637;width:2699;height:1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要求由政务大厅窗口核发《饲料经营企业审批登记证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67;width:1798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20,819" to="1242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936" to="1261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936" to="1261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819" to="6120,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819" to="12418,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819" to="6118,8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819" to="1261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3160" to="1261,37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2566035</wp:posOffset>
                </wp:positionV>
                <wp:extent cx="641477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不符合条件退回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pt;height:40.5pt;mso-wrap-distance-left:9.05pt;mso-wrap-distance-right:9.05pt;mso-wrap-distance-top:0pt;mso-wrap-distance-bottom:0pt;margin-top:202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不符合条件退回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责任人：刘卫星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8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02123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14:00Z</dcterms:created>
  <dc:creator>USER</dc:creator>
  <dc:description/>
  <cp:keywords/>
  <dc:language>en-US</dc:language>
  <cp:lastModifiedBy>999宝藏网</cp:lastModifiedBy>
  <dcterms:modified xsi:type="dcterms:W3CDTF">2014-12-15T01:28:00Z</dcterms:modified>
  <cp:revision>5</cp:revision>
  <dc:subject/>
  <dc:title>《饲料经营企业审查登记证》审批办理流程图</dc:title>
</cp:coreProperties>
</file>