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7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《动物防疫合格证》行政审批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局行政审批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局行政审批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时限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时限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申请人携带工商核发的《个体工商户名称预先核准通知书》向窗口申领《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申请人携带工商核发的《个体工商户名称预先核准通知书》向窗口申领《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动物卫生监督所现场勘查，认定合格签署审核意见并报局行政审批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动物卫生监督所现场勘查，认定合格签署审核意见并报局行政审批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4630</wp:posOffset>
                </wp:positionH>
                <wp:positionV relativeFrom="paragraph">
                  <wp:posOffset>382270</wp:posOffset>
                </wp:positionV>
                <wp:extent cx="635" cy="257175"/>
                <wp:effectExtent l="38100" t="635" r="38100" b="0"/>
                <wp:wrapNone/>
                <wp:docPr id="1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0.1pt" to="216.9pt,50.3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142875</wp:posOffset>
                </wp:positionV>
                <wp:extent cx="1542415" cy="3315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3315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体工商户名称预先核准通知书，书面申请报告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法人身份证原件、复印件及法人的免冠照片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养殖场动物防疫条件审查登记表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场所地理位置图，各功能区布局平面图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设施设备清单、养殖场图片资料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相关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人员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261.1pt;mso-wrap-distance-left:9.05pt;mso-wrap-distance-right:9.05pt;mso-wrap-distance-top:0pt;mso-wrap-distance-bottom:0pt;margin-top:11.25pt;mso-position-vertical-relative:text;margin-left:33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交材料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体工商户名称预先核准通知书，书面申请报告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法人身份证原件、复印件及法人的免冠照片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养殖场动物防疫条件审查登记表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场所地理位置图，各功能区布局平面图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设施设备清单、养殖场图片资料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相关制度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人员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9705</wp:posOffset>
                </wp:positionH>
                <wp:positionV relativeFrom="paragraph">
                  <wp:posOffset>114935</wp:posOffset>
                </wp:positionV>
                <wp:extent cx="289560" cy="5715"/>
                <wp:effectExtent l="0" t="34290" r="635" b="36830"/>
                <wp:wrapNone/>
                <wp:docPr id="1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.05pt" to="336.9pt,9.4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170</wp:posOffset>
                </wp:positionH>
                <wp:positionV relativeFrom="paragraph">
                  <wp:posOffset>65405</wp:posOffset>
                </wp:positionV>
                <wp:extent cx="635" cy="244475"/>
                <wp:effectExtent l="38100" t="635" r="38100" b="0"/>
                <wp:wrapNone/>
                <wp:docPr id="1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15pt" to="217.1pt,24.3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0</wp:posOffset>
                </wp:positionH>
                <wp:positionV relativeFrom="paragraph">
                  <wp:posOffset>368935</wp:posOffset>
                </wp:positionV>
                <wp:extent cx="635" cy="266700"/>
                <wp:effectExtent l="38100" t="635" r="38100" b="0"/>
                <wp:wrapNone/>
                <wp:docPr id="20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9.05pt" to="217.5pt,50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6025</wp:posOffset>
                </wp:positionH>
                <wp:positionV relativeFrom="paragraph">
                  <wp:posOffset>277495</wp:posOffset>
                </wp:positionV>
                <wp:extent cx="635" cy="982980"/>
                <wp:effectExtent l="8255" t="635" r="82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21.85pt" to="395.75pt,9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085</wp:posOffset>
                </wp:positionH>
                <wp:positionV relativeFrom="paragraph">
                  <wp:posOffset>56515</wp:posOffset>
                </wp:positionV>
                <wp:extent cx="655320" cy="635"/>
                <wp:effectExtent l="0" t="38100" r="635" b="38100"/>
                <wp:wrapNone/>
                <wp:docPr id="22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4.45pt" to="395.1pt,4.45pt" ID="箭头 2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责任人：刘卫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 xml:space="preserve">4202123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zfzwfwzx2016</cp:lastModifiedBy>
  <dcterms:modified xsi:type="dcterms:W3CDTF">2014-11-27T05:56:41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