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行政强制流程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2430</wp:posOffset>
                </wp:positionH>
                <wp:positionV relativeFrom="paragraph">
                  <wp:posOffset>94615</wp:posOffset>
                </wp:positionV>
                <wp:extent cx="257111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检查或接受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24.1pt;mso-wrap-distance-left:9.05pt;mso-wrap-distance-right:9.05pt;mso-wrap-distance-top:0pt;mso-wrap-distance-bottom:0pt;margin-top:7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检查或接受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5234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少于二人的执法人员到现场并出示执法证件核实检查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少于二人的执法人员到现场并出示执法证件核实检查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523490" cy="504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人员提出检查情况和处理意见，报领导初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人员提出检查情况和处理意见，报领导初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504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情况不属实不予报立案审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情况不属实不予报立案审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980690" cy="486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情况属实，由调查人员填写《案件处理意见书》，送局法制机构审核后报分管领导审查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3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情况属实，由调查人员填写《案件处理意见书》，送局法制机构审核后报分管领导审查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504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立案条件的不予立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立案条件的不予立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34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5234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符合立案，报领导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1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符合立案，报领导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触犯刑法的移交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触犯刑法的移交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5" w:leader="none"/>
          <w:tab w:val="center" w:pos="4590" w:leader="none"/>
          <w:tab w:val="left" w:pos="4620" w:leader="none"/>
          <w:tab w:val="left" w:pos="6840" w:leader="none"/>
        </w:tabs>
        <w:jc w:val="left"/>
        <w:rPr>
          <w:rFonts w:ascii="宋体" w:hAnsi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zCs w:val="21"/>
        </w:rPr>
        <w:tab/>
        <w:tab/>
        <w:tab/>
        <w:tab/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523490" cy="9004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案件调查人员继续进行调查取证，并根据相关法律法规规定提出行政强制意见，填写《行政强制通知书》，报领导批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0.9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案件调查人员继续进行调查取证，并根据相关法律法规规定提出行政强制意见，填写《行政强制通知书》，报领导批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80" w:leader="none"/>
          <w:tab w:val="center" w:pos="4590" w:leader="none"/>
          <w:tab w:val="left" w:pos="6840" w:leader="none"/>
        </w:tabs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  <w:tab/>
        <w:tab/>
        <w:tab/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523490" cy="1098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两名以上执法人员将《行政强制通知书》送给当事人，告知当事人行政强制的事实、理由、依据、权利和义务和三日内提出听证等事项听取当事人陈述审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6.5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两名以上执法人员将《行政强制通知书》送给当事人，告知当事人行政强制的事实、理由、依据、权利和义务和三日内提出听证等事项听取当事人陈述审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34.95pt,7.9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494790" cy="3060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提出听证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提出听证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10985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放弃听证或超期没提出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6.5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放弃听证或超期没提出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609090" cy="5041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收到申请七日告知当事人听证时间和地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收到申请七日告知当事人听证时间和地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00" w:leader="none"/>
          <w:tab w:val="center" w:pos="4590" w:leader="none"/>
        </w:tabs>
        <w:jc w:val="left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zCs w:val="21"/>
        </w:rPr>
        <w:tab/>
      </w:r>
      <w:r>
        <w:rPr>
          <w:rFonts w:ascii="宋体" w:hAnsi="宋体"/>
          <w:szCs w:val="21"/>
        </w:rPr>
        <w:tab/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523490" cy="7023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执行行政强制，制作行政强制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执行行政强制，制作行政强制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05" w:leader="none"/>
        </w:tabs>
        <w:jc w:val="left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68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3060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织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3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35" cy="594360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4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494790" cy="5041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证主持人依据听证情况制作听证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证主持人依据听证情况制作听证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523490" cy="40513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送达《行政强制决定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送达《行政强制决定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951990" cy="603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t>执行完毕，公示，资料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仿宋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5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20"/>
                          <w:lang w:val="en-US" w:eastAsia="en-US"/>
                        </w:rPr>
                      </w:pPr>
                      <w:r>
                        <w:rPr/>
                        <w:t>执行完毕，公示，资料归档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仿宋_GB2312;仿宋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6</dc:creator>
  <dc:description/>
  <dc:language>en-US</dc:language>
  <cp:lastModifiedBy>zfzwfwzx2016</cp:lastModifiedBy>
  <dcterms:modified xsi:type="dcterms:W3CDTF">2014-11-27T06:10:19Z</dcterms:modified>
  <cp:revision>2</cp:revision>
  <dc:subject/>
  <dc:title>  行政强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