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en-US" w:eastAsia="zh-CN"/>
        </w:rPr>
        <w:t>农药广告审查</w: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4902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0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38.6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5765</wp:posOffset>
                </wp:positionH>
                <wp:positionV relativeFrom="paragraph">
                  <wp:posOffset>326390</wp:posOffset>
                </wp:positionV>
                <wp:extent cx="2222500" cy="7607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查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5.7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查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3-31T13:56:00Z</cp:lastPrinted>
  <dcterms:modified xsi:type="dcterms:W3CDTF">2017-12-15T06:18:00Z</dcterms:modified>
  <cp:revision>8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