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行政</w:t>
      </w:r>
      <w:r>
        <w:rPr>
          <w:rFonts w:ascii="宋体" w:hAnsi="宋体" w:cs="宋体"/>
          <w:b/>
          <w:sz w:val="32"/>
          <w:szCs w:val="32"/>
        </w:rPr>
        <w:t>检查流程图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1089660"/>
                <wp:effectExtent l="5080" t="5080" r="5715" b="5715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级安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日常监督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社会举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6" fillcolor="white" stroked="t" o:allowincell="f" style="position:absolute;margin-left:9pt;margin-top:7.8pt;width:62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级安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日常监督检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社会举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83895" cy="1089660"/>
                <wp:effectExtent l="5715" t="5080" r="5080" b="571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报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99pt;margin-top:7.8pt;width:53.8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报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685165" cy="1089660"/>
                <wp:effectExtent l="5715" t="5080" r="5080" b="571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两名以上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89pt;margin-top:7.8pt;width:53.9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两名以上执法人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1089660"/>
                <wp:effectExtent l="5080" t="5080" r="5715" b="5715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现场，亮证，说明来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70pt;margin-top:7.8pt;width:53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现场，亮证，说明来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89535</wp:posOffset>
                </wp:positionV>
                <wp:extent cx="704850" cy="1108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现场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7.3pt;mso-wrap-distance-left:9.05pt;mso-wrap-distance-right:9.05pt;mso-wrap-distance-top:0pt;mso-wrap-distance-bottom:0pt;margin-top:7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现场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98.95pt,0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88.95pt,0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0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0.95pt,0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3764280"/>
                <wp:effectExtent l="5080" t="635" r="5080" b="635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96.3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1151890" cy="9004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违反法律条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的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违反法律条文</w:t>
                      </w:r>
                      <w:r>
                        <w:rPr>
                          <w:rFonts w:ascii="宋体" w:hAnsi="宋体" w:cs="宋体"/>
                          <w:kern w:val="0"/>
                          <w:sz w:val="20"/>
                          <w:szCs w:val="20"/>
                        </w:rPr>
                        <w:t>的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62.95pt,7.8pt" ID="直线 1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35" cy="2377440"/>
                <wp:effectExtent l="5080" t="635" r="5080" b="63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194.9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1386840"/>
                <wp:effectExtent l="5080" t="635" r="5080" b="635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09.1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635" b="38100"/>
                <wp:wrapNone/>
                <wp:docPr id="1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97.95pt,0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1037590" cy="8997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9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存在问题的制作现场检查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0.85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存在问题的制作现场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77.95pt,7.8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7.8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42.95pt,7.8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94615</wp:posOffset>
                </wp:positionV>
                <wp:extent cx="1151890" cy="8013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需要处罚的，立案进入行政处罚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1pt;mso-wrap-distance-left:9.05pt;mso-wrap-distance-right:9.05pt;mso-wrap-distance-top:0pt;mso-wrap-distance-bottom:0pt;margin-top:7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需要处罚的，立案进入行政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635" b="38100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97.95pt,0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62.95pt,0pt" ID="直线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1037590" cy="8013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存在问题的结束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1pt;mso-wrap-distance-left:9.05pt;mso-wrap-distance-right:9.05pt;mso-wrap-distance-top:0pt;mso-wrap-distance-bottom:0pt;margin-top:7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存在问题的结束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0" cy="693420"/>
                <wp:effectExtent l="5080" t="5080" r="5080" b="5715"/>
                <wp:wrapNone/>
                <wp:docPr id="2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检查情况汇总，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63pt;margin-top:0pt;width:89.9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检查情况汇总，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77.95pt,7.8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62.95pt,7.8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zwfwzx2018</dc:creator>
  <dc:description/>
  <dc:language>en-US</dc:language>
  <cp:lastModifiedBy>Administrator</cp:lastModifiedBy>
  <dcterms:modified xsi:type="dcterms:W3CDTF">2017-12-15T07:35:34Z</dcterms:modified>
  <cp:revision>2</cp:revision>
  <dc:subject/>
  <dc:title>监督检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