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伊通满族自治</w:t>
      </w:r>
      <w:r>
        <w:rPr>
          <w:rFonts w:ascii="黑体" w:hAnsi="黑体" w:eastAsia="黑体"/>
          <w:sz w:val="44"/>
          <w:szCs w:val="44"/>
        </w:rPr>
        <w:t>县审计局责令限期执行和</w:t>
      </w:r>
      <w:r>
        <w:rPr>
          <w:rFonts w:ascii="黑体" w:hAnsi="黑体" w:eastAsia="黑体"/>
          <w:sz w:val="44"/>
          <w:szCs w:val="44"/>
          <w:lang w:val="en-US" w:eastAsia="zh-CN"/>
        </w:rPr>
        <w:t xml:space="preserve">  </w:t>
      </w:r>
      <w:r>
        <w:rPr>
          <w:rFonts w:ascii="黑体" w:hAnsi="黑体" w:eastAsia="黑体"/>
          <w:sz w:val="44"/>
          <w:szCs w:val="44"/>
        </w:rPr>
        <w:t>申请强制执行流程图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7230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230600"/>
                          <a:chOff x="0" y="0"/>
                          <a:chExt cx="5257080" cy="72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2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296640"/>
                            <a:ext cx="2971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实施过程中，发现被审计单位违法行为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26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990000"/>
                            <a:ext cx="13716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机关予以制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287000"/>
                            <a:ext cx="72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178720"/>
                            <a:ext cx="912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1583640"/>
                            <a:ext cx="2971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业务科室负责人复核并就违法违规问题事实征求被审计单位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079720"/>
                            <a:ext cx="72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37672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制科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773800"/>
                            <a:ext cx="72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3069720"/>
                            <a:ext cx="1828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管局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368160"/>
                            <a:ext cx="72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3763080"/>
                            <a:ext cx="1828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长召开审计业务会议审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348520"/>
                            <a:ext cx="72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5942880"/>
                            <a:ext cx="38862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被审计单位逾期不申请行政复议，也不提起行政诉讼或者裁决，且不履行审计决定的，审计机关依法申请人民法院强制执行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7541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060800"/>
                            <a:ext cx="7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5052240"/>
                            <a:ext cx="23997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并向被审计单位送达审计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456440"/>
                            <a:ext cx="1827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需要听证的，组织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69.35pt" coordorigin="0,0" coordsize="8279,11387">
                <v:rect id="shape_0" stroked="f" o:allowincell="f" style="position:absolute;left:0;top:0;width:8278;height:11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467;width:467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实施过程中，发现被审计单位违法行为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1" to="4320,1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559;width:21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机关予以制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027" to="4320,2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99;top:3431;width:1437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79;top:2494;width:46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业务科室负责人复核并就违法违规问题事实征求被审计单位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275" to="4320,37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743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制科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368" to="4320,4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4834;width:28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分管局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304" to="4320,59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5926;width:28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长召开审计业务会议审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423" to="4320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9359;width:61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被审计单位逾期不申请行政复议，也不提起行政诉讼或者裁决，且不履行审计决定的，审计机关依法申请人民法院强制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487" to="4320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6395" to="432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7956;width:377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并向被审计单位送达审计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7018;width:2876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需要听证的，组织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0:51:00Z</dcterms:created>
  <dc:creator>梦の觉醒</dc:creator>
  <dc:description/>
  <dc:language>en-US</dc:language>
  <cp:lastModifiedBy>admin</cp:lastModifiedBy>
  <dcterms:modified xsi:type="dcterms:W3CDTF">2014-06-05T01:21:00Z</dcterms:modified>
  <cp:revision>4</cp:revision>
  <dc:subject/>
  <dc:title>前郭县审计局封存被审计单位有关资料和违规取得的资产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