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  <w:lang w:eastAsia="zh-CN"/>
        </w:rPr>
        <w:t>伊通满族自治</w:t>
      </w:r>
      <w:r>
        <w:rPr>
          <w:rFonts w:ascii="黑体" w:hAnsi="黑体" w:eastAsia="黑体"/>
          <w:sz w:val="44"/>
          <w:szCs w:val="44"/>
        </w:rPr>
        <w:t>县审计局对拒绝、阻碍审计监督的行政处罚流程图</w: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257165" cy="58445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5844600"/>
                          <a:chOff x="0" y="0"/>
                          <a:chExt cx="5257080" cy="5844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25708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5360" y="0"/>
                            <a:ext cx="228528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计实施过程中，被审计单位拒绝、拖延提供相关资料，或提供的资料不真实不完整，或拒绝、阻碍检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69336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5360" y="1089720"/>
                            <a:ext cx="228528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计机关责令改正，可以通报批评，给予警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168408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1981080"/>
                            <a:ext cx="3656880" cy="79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被审计单位拒不改正的，依法追究责任：对被审计单位处以5万元以下的罚款；建议有关部门、单位对有关责任人员给予行政或纪律处分；构成犯罪的，依法追究刑事责任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277416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160" y="3070800"/>
                            <a:ext cx="3199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业务科室代拟审计处罚决定书或审计移送处理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336816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366516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分管局长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396252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4259520"/>
                            <a:ext cx="114300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局长签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4556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4853880"/>
                            <a:ext cx="228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485388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485388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5051520"/>
                            <a:ext cx="137088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向被审计单位下达审计处罚决定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5051520"/>
                            <a:ext cx="137088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向有关部门、单位送达移送处理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460.2pt" coordorigin="0,0" coordsize="8279,9204">
                <v:rect id="shape_0" stroked="f" o:allowincell="f" style="position:absolute;left:0;top:1;width:827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39;top:0;width:3598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计实施过程中，被审计单位拒绝、拖延提供相关资料，或提供的资料不真实不完整，或拒绝、阻碍检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1092" to="4139,17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39;top:1716;width:3598;height:9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计机关责令改正，可以通报批评，给予警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2652" to="4139,3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59;top:3120;width:5758;height:1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被审计单位拒不改正的，依法追究责任：对被审计单位处以5万元以下的罚款；建议有关部门、单位对有关责任人员给予行政或纪律处分；构成犯罪的，依法追究刑事责任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4369" to="4139,48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19;top:4836;width:503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业务科室代拟审计处罚决定书或审计移送处理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5304" to="4139,57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5772;width:17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分管局长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6240" to="4139,67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6708;width:179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局长签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7176" to="4139,76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7644" to="5938,76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7644" to="2340,79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7644" to="5939,79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59;top:7955;width:2158;height:9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向被审计单位下达审计处罚决定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8;top:7955;width:2158;height:9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向有关部门、单位送达移送处理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6:55:00Z</dcterms:created>
  <dc:creator>梦の觉醒</dc:creator>
  <dc:description/>
  <dc:language>en-US</dc:language>
  <cp:lastModifiedBy>梦の觉醒</cp:lastModifiedBy>
  <dcterms:modified xsi:type="dcterms:W3CDTF">2011-11-28T07:04:00Z</dcterms:modified>
  <cp:revision>6</cp:revision>
  <dc:subject/>
  <dc:title>伊通县审计局对拒绝、阻碍审计监督的行政处罚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