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伊通满族自治</w:t>
      </w:r>
      <w:r>
        <w:rPr>
          <w:rFonts w:ascii="黑体" w:hAnsi="黑体" w:eastAsia="黑体"/>
          <w:sz w:val="44"/>
          <w:szCs w:val="44"/>
        </w:rPr>
        <w:t>县审计局对违反国家规定的财</w:t>
      </w:r>
      <w:r>
        <w:rPr>
          <w:rFonts w:ascii="黑体" w:hAnsi="黑体" w:eastAsia="黑体"/>
          <w:sz w:val="44"/>
          <w:szCs w:val="44"/>
          <w:lang w:eastAsia="zh-CN"/>
        </w:rPr>
        <w:t>政</w:t>
      </w:r>
      <w:r>
        <w:rPr>
          <w:rFonts w:ascii="黑体" w:hAnsi="黑体" w:eastAsia="黑体"/>
          <w:sz w:val="44"/>
          <w:szCs w:val="44"/>
        </w:rPr>
        <w:t>收支行为的审计处罚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86400" cy="792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924320"/>
                          <a:chOff x="0" y="0"/>
                          <a:chExt cx="5486400" cy="792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9000"/>
                            <a:ext cx="3886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审计过程中发现被审计单位违反国家规定的财政收支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636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2920"/>
                            <a:ext cx="50274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提出审计报告，经审计组长复核后，征求被审计单位意见。被审计单位应自收到审计报告之日起10日内提出书面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8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87000"/>
                            <a:ext cx="48006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报告经业务科长复核后，由业务科代拟审计机关的审计报告、审计决定书、审计移送处理书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8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79720"/>
                            <a:ext cx="5027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科对审计报告等进行复核。办理时限：一般为7个工作日，特殊情况最长不超过10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575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773080"/>
                            <a:ext cx="46857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665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665160"/>
                            <a:ext cx="456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要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665160"/>
                            <a:ext cx="455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听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961800"/>
                            <a:ext cx="2286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审计听证会通知书，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258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457160"/>
                            <a:ext cx="3429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依据听证情况向主管局长提出意见或建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754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952520"/>
                            <a:ext cx="1143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审计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41598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59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505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59800"/>
                            <a:ext cx="4564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弃听证或超期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169800"/>
                            <a:ext cx="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5150520"/>
                            <a:ext cx="194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3763800"/>
                            <a:ext cx="45576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听证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852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44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744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44880"/>
                            <a:ext cx="35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2880"/>
                            <a:ext cx="1370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审计单位对审计机关作出的有关财务收支的审计决定不服的，可以依法申请行政复议或者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942880"/>
                            <a:ext cx="1143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关业务科监督检查审计决定的执行情况（审计决定自送达日起生效，一般应于90日内执行完毕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42160"/>
                            <a:ext cx="13708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审计决定送达之日，被审计单位60日内不申请复议，且90日内不执行审计决定的，县审计局可以自复议期满之日起180日内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169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3.95pt" coordorigin="0,0" coordsize="8640,12479">
                <v:rect id="shape_0" stroked="f" o:allowincell="f" style="position:absolute;left:1;top:0;width:863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56;width:61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审计过程中发现被审计单位违反国家规定的财政收支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4" to="4140,9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34;width:791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提出审计报告，经审计组长复核后，征求被审计单位意见。被审计单位应自收到审计报告之日起10日内提出书面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716" to="4140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2027;width:755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报告经业务科长复核后，由业务科代拟审计机关的审计报告、审计决定书、审计移送处理书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964" to="414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75;width:791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科对审计报告等进行复核。办理时限：一般为7个工作日，特殊情况最长不超过10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4055" to="4140,4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367;width:737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772" to="4140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5772;width:7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要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5772;width:71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听证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0;top:6239;width:35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审计听证会通知书，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707" to="414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7019;width:53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依据听证情况向主管局长提出意见或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488" to="4140,7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7799;width:17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发审计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6551" to="2518,65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551" to="72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111" to="3238,8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6551;width:71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弃听证或超期提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4992" to="8100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8111" to="8098,8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1;top:5927;width:71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听证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8423" to="4140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9047" to="1261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9047" to="6841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9047" to="6839,9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359;width:215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审计单位对审计机关作出的有关财务收支的审计决定不服的，可以依法申请行政复议或者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359;width:17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关业务科监督检查审计决定的执行情况（审计决定自送达日起生效，一般应于90日内执行完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358;width:2158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审计决定送达之日，被审计单位60日内不申请复议，且90日内不执行审计决定的，县审计局可以自复议期满之日起180日内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4992" to="8098,4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5:00Z</dcterms:created>
  <dc:creator>梦の觉醒</dc:creator>
  <dc:description/>
  <dc:language>en-US</dc:language>
  <cp:lastModifiedBy>admin</cp:lastModifiedBy>
  <dcterms:modified xsi:type="dcterms:W3CDTF">2014-05-28T06:56:00Z</dcterms:modified>
  <cp:revision>9</cp:revision>
  <dc:subject/>
  <dc:title>伊通县审计局对违反国家规定的财政收支行为的审计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