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lang w:eastAsia="zh-CN"/>
        </w:rPr>
        <w:t>筹备设立宗教活动场所</w:t>
      </w:r>
      <w:r>
        <w:rPr>
          <w:rFonts w:ascii="宋体" w:hAnsi="宋体" w:cs="宋体" w:eastAsia="宋体"/>
          <w:b/>
          <w:bCs/>
          <w:sz w:val="44"/>
          <w:szCs w:val="44"/>
        </w:rPr>
        <w:t>审批的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请筹备设立宗教活动场所的有关宗教团体和筹备管理组织</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有关宗教团体和筹备管理组织、宗教活动场所是否取得行政许可以及按许可的内容和要求进行筹备设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事中，对许可实施情况以及办理工程建设手续、招投标、安全施工等情况进行督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事后，对完成筹备的宗教活动场所申请登记情况进行督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五、监管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局指派二名以上工作人员开展宗教活动及场所法制监督，并将相关情况通报宗教活动场所所属乡（镇）、街道；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工作人员向宗教活动或场所负责人出示工作证件，说明来意，告知其享有的合法权利和应当履行的法定义务；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听取宗教活动或场所相关情况的汇报；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监督检查人员对被许可人履行行政许可法定义务是否符合行政许可条件等情况实施核查并制作行政许可现场检查笔录，交当事人确认签字；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查阅相关文件资料；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 xml:space="preserve">向宗教活动或场所负责人下发《整改意见书》。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40" w:right="0" w:hanging="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未办理工程建设相关手续违规开工的，责令停止施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638"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依规进行招投标的，责令重新招投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638"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施工安全措施未落实的，责令改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638"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按许可实施的，责令改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638"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场所登记未依法进行的，责令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场所建设完成后未经登记投入使用的，责令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3:03:19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