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伊通满族自治县</w:t>
      </w:r>
      <w:r>
        <w:rPr>
          <w:rFonts w:eastAsia="黑体" w:cs="黑体" w:ascii="黑体" w:hAnsi="黑体"/>
          <w:sz w:val="44"/>
          <w:szCs w:val="44"/>
          <w:lang w:val="en-US"/>
        </w:rPr>
        <w:t>2021</w:t>
      </w:r>
      <w:r>
        <w:rPr>
          <w:rFonts w:ascii="黑体" w:hAnsi="黑体" w:cs="黑体" w:eastAsia="黑体"/>
          <w:sz w:val="44"/>
          <w:szCs w:val="44"/>
        </w:rPr>
        <w:t>年财政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下转移支付预算情况说明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全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乡镇、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街道，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对下转移支付共安排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/>
        </w:rPr>
        <w:t>140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全县一般公共预算财政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对下转移支付核定具体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人员经费的核定。乡（镇、街道）政府及站办所等机构人员工资性支出，根据乡（镇、街道）在职人员编制数、遗属等人员情况，按照现行工资标准核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公用经费的核定。根据乡（镇、街道）编制总数，每个编制每年按照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标准核定。（剔除农经站编制数。农经站公用经费在农村税费改革转移支出村财乡管经费中解决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取暖费的核定。根据乡（镇、街道）总体规模，大镇、乡（中镇）、街道每年分别按照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2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标准核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动财力补助。为保证乡（镇、街道）机构平稳运转，增强乡（镇、街道）调控能力，每个乡（镇、街道）每年补助机动财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农村十二项公共事业支出核定。按照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0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农村税费改革确定的农村十二项公共事业支出核定，其中：敬老院补贴、计划生育补贴、特困户及散居五保户补贴、村组计生人员报酬、农民大病救助、重点优抚金、义务兵优待金、乡道维修资金及乡村两级办学经费等九项支出，由县级统筹安排直接支付；村财乡管经费、村级防疫人员补助、文化娱乐资金等三项支出由县级补助乡（镇、街道），乡（镇、街道）按规定用途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村级组织补助资金。按照省规定的标准，县级财政全额补助乡（镇、街道），用于村级支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9:00Z</dcterms:created>
  <dc:creator>user</dc:creator>
  <dc:description/>
  <dc:language>en-US</dc:language>
  <cp:lastModifiedBy>Administrator</cp:lastModifiedBy>
  <cp:lastPrinted>2020-01-19T14:55:00Z</cp:lastPrinted>
  <dcterms:modified xsi:type="dcterms:W3CDTF">2021-01-26T02:18:56Z</dcterms:modified>
  <cp:revision>21</cp:revision>
  <dc:subject/>
  <dc:title>2015年伊通满族自治县财政对下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