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伊通满族自治县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 xml:space="preserve">年财政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对下转移支付预算情况说明 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全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乡镇、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街道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对下转移支付共安排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5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全县一般公共预算财政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对下转移支付核定具体情况如下：</w:t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人员经费的核定。乡（镇、街道）政府及站办所等机构人员工资性支出，根据乡（镇、街道）在职人员编制数、遗属等人员情况，按照现行工资标准核定。</w:t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公用经费的核定。根据乡（镇、街道）编制总数，参照行政事业单位标准核定。</w:t>
      </w:r>
    </w:p>
    <w:p>
      <w:pPr>
        <w:pStyle w:val="Normal"/>
        <w:ind w:left="1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农村十二项公共事业支出核定。</w:t>
      </w:r>
    </w:p>
    <w:p>
      <w:pPr>
        <w:pStyle w:val="Normal"/>
        <w:ind w:left="1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村级组织补助资金。按照省规定的标准，县级财政全额补助乡（镇、街道），用于村级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9:00Z</dcterms:created>
  <dc:creator>user</dc:creator>
  <dc:description/>
  <dc:language>en-US</dc:language>
  <cp:lastModifiedBy>暖冬</cp:lastModifiedBy>
  <cp:lastPrinted>2020-01-19T14:55:00Z</cp:lastPrinted>
  <dcterms:modified xsi:type="dcterms:W3CDTF">2026-01-13T01:40:52Z</dcterms:modified>
  <cp:revision>5</cp:revision>
  <dc:subject/>
  <dc:title>2015年伊通满族自治县财政对下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CBE29952D043E499B306C8FEBF6599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gyOTNkNWQwZTI3ZDU5YWExNDhlNmYyNzYwMzQxOTAiLCJ1c2VySWQiOiI3MjI5ODI4NTgifQ==</vt:lpwstr>
  </property>
  <property fmtid="{D5CDD505-2E9C-101B-9397-08002B2CF9AE}" pid="5" name="commondata">
    <vt:lpwstr>commondata</vt:lpwstr>
  </property>
</Properties>
</file>