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伊通县人社局音像记录事项清单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2005</wp:posOffset>
                </wp:positionH>
                <wp:positionV relativeFrom="paragraph">
                  <wp:posOffset>151130</wp:posOffset>
                </wp:positionV>
                <wp:extent cx="8759825" cy="2185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9825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1815"/>
                              <w:gridCol w:w="1350"/>
                              <w:gridCol w:w="1620"/>
                              <w:gridCol w:w="1155"/>
                              <w:gridCol w:w="1320"/>
                              <w:gridCol w:w="2280"/>
                              <w:gridCol w:w="1470"/>
                              <w:gridCol w:w="1133"/>
                              <w:gridCol w:w="930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执法类别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执法环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记录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场所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记录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开始记录时间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记录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结束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录时间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记录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行政处罚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劳动场所进行检查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工人工作场所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承办人员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进入或接近现场前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记录现工作场所情况、实际检查全过程等。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现场检查完毕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音像记录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行政处罚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当场处罚决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当事人违法现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执法人员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接近当事人违法现场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记录执法人员表明身份，责令改正，告知权力义务，听取陈述申辩，交付当场处罚决定书全过程等。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当场处罚决定书交付当事人后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音像记录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行政处罚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调查取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被调查人所在地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承办人员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进入调查取证场所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调查取证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离开调查取证场所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音像记录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center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/>
                                    <w:jc w:val="distribut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0"/>
                                      <w:sz w:val="30"/>
                                      <w:szCs w:val="3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75pt;height:172.1pt;mso-wrap-distance-left:9pt;mso-wrap-distance-right:9pt;mso-wrap-distance-top:0pt;mso-wrap-distance-bottom:0pt;margin-top:11.9pt;mso-position-vertical-relative:text;margin-left:63.15pt;mso-position-horizontal-relative:page">
                <v:fill opacity="0f"/>
                <v:textbox inset="0in,0in,0in,0in">
                  <w:txbxContent>
                    <w:tbl>
                      <w:tblPr>
                        <w:tblW w:w="137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"/>
                        <w:gridCol w:w="1815"/>
                        <w:gridCol w:w="1350"/>
                        <w:gridCol w:w="1620"/>
                        <w:gridCol w:w="1155"/>
                        <w:gridCol w:w="1320"/>
                        <w:gridCol w:w="2280"/>
                        <w:gridCol w:w="1470"/>
                        <w:gridCol w:w="1133"/>
                        <w:gridCol w:w="930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执法类别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执法环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记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场所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记录人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开始记录时间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记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结束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录时间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记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行政处罚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劳动场所进行检查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工人工作场所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承办人员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进入或接近现场前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记录现工作场所情况、实际检查全过程等。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现场检查完毕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音像记录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行政处罚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当场处罚决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当事人违法现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执法人员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接近当事人违法现场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记录执法人员表明身份，责令改正，告知权力义务，听取陈述申辩，交付当场处罚决定书全过程等。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当场处罚决定书交付当事人后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音像记录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行政处罚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调查取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被调查人所在地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承办人员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进入调查取证场所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调查取证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离开调查取证场所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音像记录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center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distribute"/>
                              <w:rPr>
                                <w:rFonts w:ascii="仿宋" w:hAnsi="仿宋" w:eastAsia="仿宋" w:cs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Calibri" w:hAnsi="Calibri" w:eastAsia="宋体" w:cs="黑体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ascii="Calibri" w:hAnsi="Calibri" w:eastAsia="宋体" w:cs="黑体"/>
      <w:kern w:val="2"/>
      <w:sz w:val="18"/>
      <w:szCs w:val="18"/>
    </w:rPr>
  </w:style>
  <w:style w:type="character" w:styleId="CharChar2">
    <w:name w:val="日期 Char Char"/>
    <w:basedOn w:val="Style14"/>
    <w:qFormat/>
    <w:rPr>
      <w:rFonts w:ascii="Calibri" w:hAnsi="Calibri" w:eastAsia="宋体" w:cs="黑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09:00Z</dcterms:created>
  <dc:creator>田亮</dc:creator>
  <dc:description/>
  <dc:language>en-US</dc:language>
  <cp:lastModifiedBy>Administrator</cp:lastModifiedBy>
  <dcterms:modified xsi:type="dcterms:W3CDTF">2020-09-04T00:39:56Z</dcterms:modified>
  <cp:revision>1</cp:revision>
  <dc:subject/>
  <dc:title>铁西区司法局音像记录事项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