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黑体" w:hAnsi="黑体" w:eastAsia="宋体" w:cs="黑体"/>
          <w:sz w:val="44"/>
          <w:szCs w:val="44"/>
          <w:lang w:val="en-US" w:eastAsia="zh-CN"/>
        </w:rPr>
      </w:pPr>
      <w:r>
        <w:rPr>
          <w:b/>
          <w:sz w:val="32"/>
          <w:szCs w:val="32"/>
        </w:rPr>
        <w:t>12345+</w:t>
      </w:r>
      <w:r>
        <w:rPr>
          <w:b/>
          <w:sz w:val="32"/>
          <w:szCs w:val="32"/>
        </w:rPr>
        <w:t>制度体系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  <w:lang w:val="en-US" w:eastAsia="zh-CN"/>
        </w:rPr>
        <w:t>个清单（音像记录清单）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伊通满族自治县城市管理综合行政执法大队音像记录事项清单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2005</wp:posOffset>
                </wp:positionH>
                <wp:positionV relativeFrom="paragraph">
                  <wp:posOffset>151130</wp:posOffset>
                </wp:positionV>
                <wp:extent cx="8759825" cy="332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9825" cy="332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771"/>
                              <w:gridCol w:w="1645"/>
                              <w:gridCol w:w="1319"/>
                              <w:gridCol w:w="1446"/>
                              <w:gridCol w:w="1410"/>
                              <w:gridCol w:w="1446"/>
                              <w:gridCol w:w="1490"/>
                              <w:gridCol w:w="1290"/>
                              <w:gridCol w:w="930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执法类别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执法环节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记录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场所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记录人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开始记录时间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记录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结束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录时间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记录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行政处罚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听证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听证会召开地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听证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听证会开始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听证会全过程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听证会结束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音像记录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行政处罚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调查取证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被调查人所在地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执法人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进入调查取证场所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调查取证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离开调查取证场所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音像记录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行政检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调查取证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被调查人所在地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执法人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进入调查取证场所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调查取证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离开调查取证场所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音像记录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600"/>
                                    <w:jc w:val="distribute"/>
                                    <w:textAlignment w:val="auto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75pt;height:261.5pt;mso-wrap-distance-left:9pt;mso-wrap-distance-right:9pt;mso-wrap-distance-top:0pt;mso-wrap-distance-bottom:0pt;margin-top:11.9pt;mso-position-vertical-relative:text;margin-left:63.15pt;mso-position-horizontal-relative:page">
                <v:fill opacity="0f"/>
                <v:textbox inset="0in,0in,0in,0in">
                  <w:txbxContent>
                    <w:tbl>
                      <w:tblPr>
                        <w:tblW w:w="137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771"/>
                        <w:gridCol w:w="1645"/>
                        <w:gridCol w:w="1319"/>
                        <w:gridCol w:w="1446"/>
                        <w:gridCol w:w="1410"/>
                        <w:gridCol w:w="1446"/>
                        <w:gridCol w:w="1490"/>
                        <w:gridCol w:w="1290"/>
                        <w:gridCol w:w="930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执法类别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执法环节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记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场所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记录人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开始记录时间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记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结束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录时间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记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行政处罚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听证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听证会召开地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听证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听证会开始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听证会全过程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听证会结束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音像记录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行政处罚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调查取证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被调查人所在地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执法人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进入调查取证场所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调查取证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离开调查取证场所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音像记录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行政检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调查取证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被调查人所在地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执法人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进入调查取证场所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调查取证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离开调查取证场所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音像记录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00"/>
                              <w:jc w:val="distribute"/>
                              <w:textAlignment w:val="auto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9-08T01:3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