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12345+</w:t>
      </w:r>
      <w:r>
        <w:rPr>
          <w:b/>
          <w:sz w:val="32"/>
          <w:szCs w:val="32"/>
        </w:rPr>
        <w:t>制度体系</w:t>
      </w:r>
      <w:r>
        <w:rPr>
          <w:b/>
          <w:sz w:val="32"/>
          <w:szCs w:val="32"/>
          <w:lang w:eastAsia="zh-CN"/>
        </w:rPr>
        <w:t>三个制度（公示制度）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伊通满族自治县城市管理综合行政执法大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行政执法公示制度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一章 总 则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条 为进一步加强行政执法监督，推进政务公开，规范行政执法行为，提高执法工作的透明度，保障公民、法人和其他组织对行政执法工作的知情权、参与权、表达权和监督权。促进行政执法机关公正高效文明执法，切实做到依法行政，结合行政执法实际，制定本制度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条 本制度所称行政执法公示是指行政执法机关采取一定方式，依法将本单位的行政执法职责、依据、范围、权限、标准、程序等行政执法内容向行政管理相对人和社会公众公开，接受社会监督的制度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条 行政执法公示应坚持“合法、公正、准确、全面、及时、便民”原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章 公示公开内容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  事前公开内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条　行政执法公示除涉及国家秘密、商业秘密和个人隐私的信息不予公开外，应当公示以下内容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 行政执法机关的主要职责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 行政执法主体资格、实施主体（承办机构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行政执法机关执法事项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行政处罚的依据、种类、幅度、程序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行政许可的事项、依据、条件、数量、程序、期限、费用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行政事业性收费事项、依据、标准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七）行政强制的种类和行政强制实施与执行的权限、范围、条件、程序、方式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八）行政征收的依据、权限、补偿标准、数额、程序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九）行政执法自由裁量权的裁量标准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）行政许可事项需提交的全部材料目录、申请书示范文本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一）行政执法职权运行流程图、服务指南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二）行政执法机关的办公电话、通信地址、电子邮箱、网址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三）其他应当公示的内容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政执法公示内容属于权力清单范畴的，按权力清单要求进行公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事中公开内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条 行政执法人员在进行监督检查、调查取证、告知送达等执法活动时，要佩戴或出示能够证明执法资格的执法证件，按规定出具相关执法文书，告知行政相对人执法事由、执法依据、权利义务等内容，并做好说明解释工作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六条 </w:t>
      </w:r>
      <w:r>
        <w:rPr>
          <w:rFonts w:ascii="宋体" w:hAnsi="宋体" w:cs="宋体"/>
          <w:sz w:val="24"/>
          <w:szCs w:val="24"/>
          <w:lang w:eastAsia="zh-CN"/>
        </w:rPr>
        <w:t>大队</w:t>
      </w:r>
      <w:r>
        <w:rPr>
          <w:rFonts w:ascii="宋体" w:hAnsi="宋体" w:cs="宋体"/>
          <w:sz w:val="24"/>
          <w:szCs w:val="24"/>
        </w:rPr>
        <w:t>行政执法部门要主动公示本部门行政执法服务指南（执法项目名称、执法类别、执法主体、承办机构、执法依据、执法对象、执法流程、办理时限和收费依据标准等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事后公开内容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条 公开的行政执法决定（结果）信息，应当包括执法对象、执法方式、执法内容、执法决定（结果）、执法机关等内容。以下行政执法决定（结果）信息应当予以事后公开公示，接受社会监督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行政处罚。行政处罚相对人、违法事实、处罚依据、处罚结果、处罚时间以及行政处罚决定书编号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行政强制。行政强制的对象、措施、执行方式、执行结果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行政征收。行政征收的对象、征收依据、征收方式、征收内容、征收结果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行政收费。行政收费的对象、收费名称、收费方式、收费标准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其他需要事后公开的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律、法规、规章对行政执法决定（结果）公开另有规定的，从其规定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章 公示公开载体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条   行政执法公示可以采取以下形式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发布公告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通过政府门户网或</w:t>
      </w:r>
      <w:r>
        <w:rPr>
          <w:rFonts w:ascii="宋体" w:hAnsi="宋体" w:cs="宋体"/>
          <w:sz w:val="24"/>
          <w:szCs w:val="24"/>
          <w:lang w:eastAsia="zh-CN"/>
        </w:rPr>
        <w:t>执法大队</w:t>
      </w:r>
      <w:r>
        <w:rPr>
          <w:rFonts w:ascii="宋体" w:hAnsi="宋体" w:cs="宋体"/>
          <w:sz w:val="24"/>
          <w:szCs w:val="24"/>
        </w:rPr>
        <w:t>网站公布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在办公场所及服务窗口设置公示栏或电子显示屏公布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其他方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  审核、纠错机制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条 按照“谁执法、谁公示，谁检查、谁公示，谁查处、谁公示”的原则，公示信息的收集、整理由各执法部门按职责分工负责。执法部门负责人对公示信息的真实性、准确性负责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条 建立行政执法公示信息反馈机制，对公民、法人和其他社会组织反应公示的行政执法信息不准确的，</w:t>
      </w:r>
      <w:r>
        <w:rPr>
          <w:rFonts w:ascii="宋体" w:hAnsi="宋体" w:cs="宋体"/>
          <w:sz w:val="24"/>
          <w:szCs w:val="24"/>
          <w:lang w:eastAsia="zh-CN"/>
        </w:rPr>
        <w:t>执法大队</w:t>
      </w:r>
      <w:r>
        <w:rPr>
          <w:rFonts w:ascii="宋体" w:hAnsi="宋体" w:cs="宋体"/>
          <w:sz w:val="24"/>
          <w:szCs w:val="24"/>
        </w:rPr>
        <w:t>各执法部门按职责调查核实后，以适当的方式澄清，及时更正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一条  执法依据、法定标准、执法流程、执法决定发生变化时，公示的内容应随时调整，并及时更新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二条 建立健全责任追究制度，对出现不按要求公示、选择性公示、更新维护不及时、弄虚作假、泄密等问题的，责令改正；情节严重的，按规定追究有关责任人员责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三条  本制度自发布之日起施行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cp:lastPrinted>2020-07-07T14:47:00Z</cp:lastPrinted>
  <dcterms:modified xsi:type="dcterms:W3CDTF">2020-09-08T01:2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