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七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立案监督建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建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人民检察院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一案因当事人涉嫌犯罪，我厅（局）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将有关材料移送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公安（厅）局。但该（厅）局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为由，决定不予立案。我厅（局）认为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国务院《行政执法机关移送涉嫌犯罪案件的规定》第九条规定，建议你院对此案进行立案监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dc:language>en-US</dc:language>
  <cp:lastModifiedBy>Administrator</cp:lastModifiedBy>
  <dcterms:modified xsi:type="dcterms:W3CDTF">2013-10-25T08:07:50Z</dcterms:modified>
  <cp:revision>9</cp:revision>
  <dc:subject/>
  <dc:title>(二十七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