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十三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罚催告书</w:t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罚催字〔   〕第   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催告单位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我厅（局）对你（单位）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                </w:t>
      </w:r>
      <w:r>
        <w:rPr>
          <w:rFonts w:ascii="仿宋_GB2312" w:hAnsi="仿宋_GB2312" w:eastAsia="仿宋_GB2312"/>
          <w:sz w:val="28"/>
          <w:szCs w:val="28"/>
        </w:rPr>
        <w:t>一案，已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 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日依法作出《劳动保障监察行政处罚决定书》（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罚字〔　〕第　号）决定。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日送达你（单位）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法定期限内，你（单位）既未申请行政复议，也未提起行政诉讼，又不履行行政处罚决定。依据《中华人民共和国行政强制法》第五十四条规定，我厅（局）现催告你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履行下列义务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（单位）自收到本催告书之日起十日内按 《劳动保障监察行政处罚决定书》（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罚字〔　〕第　号）决定履行其义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逾期仍未履行上述行政处罚决定，且无正当理由的，我厅（局）将依法申请人民法院强制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劳动保障监察机构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联系电话 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26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　月　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本告知书一式两联，第一联留存劳动保障监察案卷，第二联交被催告单位</w:t>
      </w:r>
      <w:r>
        <w:rPr>
          <w:rFonts w:eastAsia="楷体_GB2312" w:cs="楷体_GB2312" w:ascii="楷体_GB2312" w:hAnsi="楷体_GB2312"/>
          <w:szCs w:val="21"/>
        </w:rPr>
        <w:t>(</w:t>
      </w:r>
      <w:r>
        <w:rPr>
          <w:rFonts w:ascii="楷体_GB2312" w:hAnsi="楷体_GB2312" w:cs="楷体_GB2312" w:eastAsia="楷体_GB2312"/>
          <w:szCs w:val="21"/>
        </w:rPr>
        <w:t>人</w:t>
      </w:r>
      <w:r>
        <w:rPr>
          <w:rFonts w:eastAsia="楷体_GB2312" w:cs="楷体_GB2312" w:ascii="楷体_GB2312" w:hAnsi="楷体_GB2312"/>
          <w:szCs w:val="21"/>
        </w:rPr>
        <w:t>)</w:t>
      </w:r>
      <w:r>
        <w:rPr>
          <w:rFonts w:ascii="楷体_GB2312" w:hAnsi="楷体_GB2312" w:cs="楷体_GB2312" w:eastAsia="楷体_GB2312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3:00Z</dcterms:created>
  <dc:creator>微软用户</dc:creator>
  <dc:description/>
  <dc:language>en-US</dc:language>
  <cp:lastModifiedBy>Administrator</cp:lastModifiedBy>
  <dcterms:modified xsi:type="dcterms:W3CDTF">2013-10-25T08:04:43Z</dcterms:modified>
  <cp:revision>14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