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九</w:t>
      </w:r>
      <w:r>
        <w:rPr>
          <w:b/>
          <w:sz w:val="44"/>
          <w:szCs w:val="44"/>
          <w:lang w:val="en-US" w:eastAsia="zh-CN"/>
        </w:rPr>
        <w:t xml:space="preserve">) </w:t>
      </w:r>
      <w:r>
        <w:rPr>
          <w:b/>
          <w:sz w:val="44"/>
          <w:szCs w:val="44"/>
        </w:rPr>
        <w:t>劳动保障监察调查检查记录</w:t>
      </w:r>
    </w:p>
    <w:p>
      <w:pPr>
        <w:pStyle w:val="Normal"/>
        <w:spacing w:lineRule="atLeas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被调查检查人：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法定代表人：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 xml:space="preserve"> 职务：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组织机构代码：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劳资负责人：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职务：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注册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登记地址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 w:val="21"/>
          <w:szCs w:val="21"/>
        </w:rPr>
        <w:t xml:space="preserve"> 邮编：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经营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办公地址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 w:val="21"/>
          <w:szCs w:val="21"/>
        </w:rPr>
        <w:t xml:space="preserve"> 邮编：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社会保险登记号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联系电话及其他联系方式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负责接受调查检查主要人员：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职务：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电话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职务：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电话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职务：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电话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调查检查时间：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分至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调查检查地点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调查检查主要事项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依据《劳动保障监察条例》，前列劳动保障监察员佩戴劳动监察标志、出示劳动保障监察证件，对被调查检查人进行调查检查，现将调查检查情况记录如下：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ascii="楷体_GB2312" w:hAnsi="楷体_GB2312" w:cs="楷体_GB2312" w:eastAsia="楷体_GB2312"/>
          <w:sz w:val="21"/>
          <w:szCs w:val="21"/>
        </w:rPr>
        <w:t>注：本页如不够用，可用续页                                           共  页  第  页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43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被调查检查人对此次调查检查的意见：</w:t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被调查检查人签名或者盖章：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劳动保障监察员签名：     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注：本页如不够用，可用续页                                            共  页 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05:00Z</dcterms:created>
  <dc:creator>jchzd</dc:creator>
  <dc:description/>
  <dc:language>en-US</dc:language>
  <cp:lastModifiedBy>Administrator</cp:lastModifiedBy>
  <dcterms:modified xsi:type="dcterms:W3CDTF">2013-10-25T07:52:01Z</dcterms:modified>
  <cp:revision>21</cp:revision>
  <dc:subject/>
  <dc:title>劳动保障监察调查检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