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0" w:after="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为规范我局行政执法行为，提高执法人员整体素质，树立执法队伍良好形象，推进我局法制化建设，特制定行政执法文明用语规范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一、接待来信来访、办事规范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在接待群众来信来访、办事的过程中，要实行首问责任制，一次性解答齐全，遇有申请审批的事项，应提供相关的申请须知等文字说明，减少办事人员的麻烦，要树立礼貌待人、真诚服务的意识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一）接待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好！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进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坐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讲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稍等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要办什么事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要反映什么问题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需要提什么意见或建议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问您的姓名、职业、住址、联系方式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反映（需要办理）的事情由我负责办理，请您讲明具体情况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反映（需要办理）的事情由我负责办理，但您提供的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证件（材料）不齐全，请您尽快提供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反映（需要办理）的事情应由我局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科室负责，请随我来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反映（需要办理）的事情应到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机关（部门）办理，地点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二）临别时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再见！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走好！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慢走！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欢迎再来！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三）电话接待服务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好！您有什么事请讲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反映的事，属于我们的管辖范围，我们会立即办理。请您留下联系方式，以便回复办理结果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对不起，您反映的事不属于我们的职权范围，但我们可以给您提供线索，以便于您解决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申请的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事项，请您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材料）、于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时间到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地点办理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欢迎您多提宝贵意见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感谢您对我们工作的支持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感谢您对我们工作的指导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二、执法监督检查、案件调查规范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检查、调查违法行为时，对当事人或其他人既要态度温和，又要不失威严，问话讲话要慎重、严谨，对人要尊重和理解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一）亮明身份、出示证件，说明检查、调查目的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我们是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  <w:lang w:eastAsia="zh-CN"/>
        </w:rPr>
        <w:t>伊通县住建局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行政执法人员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，这是我们的行政执法证件（出示执法证），请过目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现在对您（单位）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方面的情况进行检查，希望予以配合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现在就调查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事实向您了解情况，希望予以配合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二）要求当事人或其他人配合检查、调查并提供有关证照、物品和材料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您（单位）配合工作接受检查（调查）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您出示您（单位）的营业执照（有效证件）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您提供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方面的证据（材料）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您提供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物品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出示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材料的原件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你核实现场检查笔录的记录内容并签字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这里有一处书写涂改处，请您按上您的手印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材料的复印件上签名（加盖公章）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谢谢您配合支持工作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三、制作询问笔录、执法文书规范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制作询问笔录时，当事人主动前来的，应写明当事人的身份和来意；前往当事人处检查和调查的，应写明执法人员的身份和来意。询问时应一事一问，问话力求简短、明了，涉及相关权利义务应当明确告知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在执法文书中，陈述的案件事实应当能够准确表述当事人的违法行为的时间、地点、内容、性质等相关内容，并一一加以核实。具有法定的从轻、减轻或者不予处罚的情节的，应当加以说明。适用的依据务求准确，应当一律表明所适用的法律、法规和规章及其具体的条、款、项。同时适用数条文的，应当一并列出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一）制作询问笔录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表明身份、说明来意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我们是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  <w:lang w:eastAsia="zh-CN"/>
        </w:rPr>
        <w:t>伊通县住建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局行政执法人员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，请看我们的执法证件。现在就关于你单位有关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情况向您调查，希望给予配合，如实陈述，如作伪证将承担法律责任。您是否清楚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具体询问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在该单位从事什么工作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和该单位（当事人）是什么关系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该单位属于什么单位性质？有无营业执照或其他官方凭证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请您介绍有关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事实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我们执法人员在现场检查中发现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情况），是否属实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对您单位进行现场检查时发现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，请您解释一下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单位在什么时候开始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违法行为的开始时间）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在此期间的营业额（收入）多少？有无相应的票据、账册及其他收费凭证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您还有什么需要陈述的？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3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要求被调查人核实询问笔录并签字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这是您陈述的笔录，请您查看是否正确。如果核对无误请您逐页签名或者盖章。您拒绝签名或者盖章不影响相应的法律责任的承担。如果需要的话，我们可以向您宣读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文书中有一处涂改处，请你按上您的手印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二）陈述案件事实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通常的事实表述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我局执法人员于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对你单位进行检查，检查发现：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3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ascii="Tahoma" w:hAnsi="Tahoma" w:cs="Tahoma" w:eastAsia="Tahoma"/>
          <w:b w:val="false"/>
          <w:i w:val="false"/>
          <w:color w:val="444444"/>
          <w:sz w:val="24"/>
          <w:shd w:fill="FFFFFF" w:val="clear"/>
        </w:rPr>
        <w:t>……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我局于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受理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立案后，展开全面调查取证，现以查明以下违法事实：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你（单位）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行为，违反了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的规定，应当予以处罚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对从轻、减轻或者免予处罚的法定情节的表述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当事人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向我局提出陈述申辩，其理由如下：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我局对当事人提出的陈述申辩理由予以复核，情况如下：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。我局对理由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ascii="Tahoma" w:hAnsi="Tahoma" w:cs="Tahoma" w:eastAsia="Tahoma"/>
          <w:b w:val="false"/>
          <w:i w:val="false"/>
          <w:color w:val="444444"/>
          <w:sz w:val="24"/>
          <w:shd w:fill="FFFFFF" w:val="clear"/>
        </w:rPr>
        <w:t>……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予以采纳，有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为证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3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证据方面的表述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以上事实有下列证据为证：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；</w:t>
      </w:r>
      <w:r>
        <w:rPr>
          <w:rFonts w:ascii="Tahoma" w:hAnsi="Tahoma" w:cs="Tahoma" w:eastAsia="Tahoma"/>
          <w:b w:val="false"/>
          <w:i w:val="false"/>
          <w:color w:val="444444"/>
          <w:sz w:val="24"/>
          <w:shd w:fill="FFFFFF" w:val="clear"/>
        </w:rPr>
        <w:t>……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证据书写格式：（证据收集的时间、证据名称、数量及其他说明）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三）适用法律依据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适用法律条文，引用全面，切忌断章取义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当事人的上述行为，违反了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目）的规定，应当予以处罚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依据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目）的规定，</w:t>
      </w:r>
      <w:r>
        <w:rPr>
          <w:rFonts w:ascii="Tahoma" w:hAnsi="Tahoma" w:cs="Tahoma" w:eastAsia="Tahoma"/>
          <w:b w:val="false"/>
          <w:i w:val="false"/>
          <w:color w:val="444444"/>
          <w:sz w:val="24"/>
          <w:shd w:fill="FFFFFF" w:val="clear"/>
        </w:rPr>
        <w:t>……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具体内容）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注意法律条款和具体内容的大写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3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注意按照要求使用法律条款的附页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四、案件处理规范用语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对违法行为作出处理时，要求当事人改正相应的违法行为。在作出行政处罚决定时，应向当事人说明认定的事实、理由、适用依据、作出处理的内容；当事人依法享有的陈述申辩和救济权利，当事人履行行政处罚决定的方式、不履行行政处罚决定的法律后果等内容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一）责令停止或改正违法行为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你（单位）的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行为，违反了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的规定，请立即（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前）停止（改正）</w:t>
      </w:r>
      <w:r>
        <w:rPr>
          <w:rFonts w:ascii="Tahoma" w:hAnsi="Tahoma" w:cs="Tahoma" w:eastAsia="Tahoma"/>
          <w:b w:val="false"/>
          <w:i w:val="false"/>
          <w:color w:val="444444"/>
          <w:sz w:val="24"/>
          <w:shd w:fill="FFFFFF" w:val="clear"/>
        </w:rPr>
        <w:t>…………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二）告知陈述和申辩的权利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根据我们在监督检查中发现的违法事实，拟对你（单位）作出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行政处罚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如你（单位）对此有异议，《中华人民共和国行政处罚法》第三十一条和第三十二条之规定，可以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年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月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日前到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进行陈述和申辩，逾期视为放弃陈述和申辩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三）履行听证告知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根据我们在监督检查中发现的违法事实，拟对你（单位）作出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行政处罚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依据《中华人民共和国行政处罚法》第四十二条第一款的规定，你（单位）有要求举行听证的权利，请在收到本告知书后三日内向本机关提出，逾期视为放弃要求举行听证的权利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四）作出行政处罚决定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根据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的规定，现决定对你（单位）给予行政处罚如下：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以上合并，行政处罚决定如下：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五）告知履行方式、法律后果和救济方式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告知履行方式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罚款于收到本处罚决定书之日起十五日内，到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缴纳罚款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、告知法律后果和救济方式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逾期不履行罚款的，依据《行政处罚法》第五十一条第（一）项规定，每日按罚款数额的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3%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加处罚款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如不服本处罚决定，可在收到本处罚决定书之日起六十日内向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  <w:lang w:eastAsia="zh-CN"/>
        </w:rPr>
        <w:t>吉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省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  <w:lang w:eastAsia="zh-CN"/>
        </w:rPr>
        <w:t>住建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厅或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  <w:lang w:eastAsia="zh-CN"/>
        </w:rPr>
        <w:t>四平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市人民政府申请行政复议或者在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内直接向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  <w:lang w:eastAsia="zh-CN"/>
        </w:rPr>
        <w:t>伊通县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人民法院提起行政诉讼，但不停止执行本行政处罚决定。逾期不申请行政复议也不向人民法院起诉，又不履行处罚决定的，本机关将依法申请人民法院强制执行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六）送达执法文书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现在向你（单位）送达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，请你（单位）在送达回证（回执）上签字或者盖章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七）依照简易程序当场作出行政处罚决定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你（单位）的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行为，违反了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的规定，依据《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》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条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款）（第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项）的规定，对你（单位）作出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××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的行政处罚，这是行政处罚决定书，请你（单位）签收并遵照履行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（八）当场收缴罚款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根据《中华人民共和国行政处罚法》第四十七条的规定，请你（单位）当场缴纳罚款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元。</w:t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</w:rPr>
      </w:pP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你（单位）已缴纳罚款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元，这是</w:t>
      </w: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</w:rPr>
        <w:t>××</w:t>
      </w:r>
      <w:r>
        <w:rPr>
          <w:rFonts w:ascii="Tahoma" w:hAnsi="Tahoma" w:cs="宋体"/>
          <w:b w:val="false"/>
          <w:i w:val="false"/>
          <w:color w:val="444444"/>
          <w:sz w:val="24"/>
          <w:shd w:fill="FFFFFF" w:val="clear"/>
        </w:rPr>
        <w:t>元的罚款收据，请收好。</w:t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24"/>
          <w:shd w:fill="FFFFFF" w:val="clear"/>
          <w:lang w:val="en-US"/>
        </w:rPr>
      </w:pPr>
      <w:r>
        <w:rPr>
          <w:rFonts w:cs="宋体" w:ascii="Tahoma" w:hAnsi="Tahoma"/>
          <w:b w:val="false"/>
          <w:i w:val="false"/>
          <w:color w:val="444444"/>
          <w:sz w:val="24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0-03-28T03:59:05Z</dcterms:modified>
  <cp:revision>0</cp:revision>
  <dc:subject/>
  <dc:title>为规范我局行政执法行为，提高执法人员整体素质，树立执法队伍良好形象，推进我局法制化建设，特制定行政执法文明用语规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