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公安机关行政确认</w:t>
      </w:r>
      <w:r>
        <w:rPr>
          <w:rFonts w:ascii="仿宋_GB2312;仿宋" w:hAnsi="仿宋_GB2312;仿宋" w:eastAsia="仿宋_GB2312;仿宋"/>
          <w:b/>
          <w:sz w:val="44"/>
          <w:szCs w:val="44"/>
        </w:rPr>
        <w:t>流程图</w:t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879340</wp:posOffset>
                </wp:positionV>
                <wp:extent cx="635" cy="495300"/>
                <wp:effectExtent l="38100" t="635" r="38100" b="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4.2pt" to="243pt,423.15pt" ID="直接连接符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52465" cy="6558915"/>
                <wp:effectExtent l="0" t="0" r="0" b="0"/>
                <wp:docPr id="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440" cy="6558840"/>
                          <a:chOff x="0" y="0"/>
                          <a:chExt cx="5752440" cy="655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2440" cy="65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2160" y="107280"/>
                            <a:ext cx="112716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予受理，当面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102320"/>
                            <a:ext cx="2143080" cy="89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1002600"/>
                            <a:ext cx="1127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材料不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要求补正材料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2395080"/>
                            <a:ext cx="2143080" cy="99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  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395080"/>
                            <a:ext cx="1353240" cy="89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6800" y="2395080"/>
                            <a:ext cx="1353240" cy="89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4600" y="3885480"/>
                            <a:ext cx="2143080" cy="89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 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5356800"/>
                            <a:ext cx="18046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符合条件的，退回申请材料，并说明理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8280"/>
                            <a:ext cx="214308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  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1200" y="306720"/>
                            <a:ext cx="52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2000" y="704880"/>
                            <a:ext cx="720" cy="7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720" y="902880"/>
                            <a:ext cx="1127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符合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5375880"/>
                            <a:ext cx="180468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符合条件的签署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70488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1996920"/>
                            <a:ext cx="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6200" y="28918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28918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0480" y="4282920"/>
                            <a:ext cx="10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42829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0560" y="4282920"/>
                            <a:ext cx="720" cy="10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4282920"/>
                            <a:ext cx="720" cy="10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3388320"/>
                            <a:ext cx="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49976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0" y="1499760"/>
                            <a:ext cx="13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040" y="803160"/>
                            <a:ext cx="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328788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328788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3586320"/>
                            <a:ext cx="41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3" style="position:absolute;margin-left:0pt;margin-top:0pt;width:452.95pt;height:516.45pt" coordorigin="0,0" coordsize="9059,10329">
                <v:rect id="shape_0" ID="矩形 4" fillcolor="white" stroked="f" o:allowincell="f" style="position:absolute;left:0;top:0;width:9058;height:103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90;top:169;width:1774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不予受理，当面告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826;top:1736;width:3374;height:14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73;top:1579;width:1774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材料不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要求补正材料的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826;top:3772;width:3374;height:156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  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62;top:3772;width:2130;height:1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735;top:3772;width:2130;height:1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26;top:6119;width:3374;height:140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 批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161;top:8436;width:2841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不符合条件的，退回申请材料，并说明理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6;top:13;width:3374;height:109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  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939,483" to="2767,483" ID="直接连接符 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34,1110" to="8334,2361" ID="直接连接符 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379;top:1422;width:1774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不符合条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0;top:8466;width:2841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符合条件的签署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7,1110" to="4427,1735" ID="直接连接符 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27,3145" to="4427,3770" ID="直接连接符 1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93,4554" to="2825,4554" ID="直接连接符 20" stroked="t" o:allowincell="f" style="position:absolute;flip:x">
                  <v:stroke color="white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03,4554" to="6735,4554" ID="直接连接符 21" stroked="t" o:allowincell="f" style="position:absolute">
                  <v:stroke color="white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9,6745" to="2826,6745" ID="直接连接符 2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203,6745" to="7622,6745" ID="直接连接符 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623,6745" to="7623,8465" ID="直接连接符 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8,6745" to="1228,8465" ID="直接连接符 2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27,5336" to="4427,6117" ID="直接连接符 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8,2362" to="2826,2362" ID="直接连接符 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02,2362" to="8332,2362" ID="直接连接符 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18,1265" to="518,2360" ID="直接连接符 2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9,5178" to="1229,5646" ID="直接连接符 30" stroked="t" o:allowincell="f" style="position:absolute">
                  <v:stroke color="white" weight="9360" joinstyle="round" endcap="flat"/>
                  <v:fill o:detectmouseclick="t" on="false"/>
                  <w10:wrap type="none"/>
                </v:line>
                <v:line id="shape_0" from="7801,5178" to="7801,5646" ID="直接连接符 31" stroked="t" o:allowincell="f" style="position:absolute">
                  <v:stroke color="white" weight="9360" joinstyle="round" endcap="flat"/>
                  <v:fill o:detectmouseclick="t" on="false"/>
                  <w10:wrap type="none"/>
                </v:line>
                <v:line id="shape_0" from="1229,5648" to="7799,5648" ID="直接连接符 32" stroked="t" o:allowincell="f" style="position:absolute">
                  <v:stroke color="white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213995</wp:posOffset>
                </wp:positionV>
                <wp:extent cx="1276350" cy="669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一次性当面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2.7pt;mso-wrap-distance-left:9.05pt;mso-wrap-distance-right:9.05pt;mso-wrap-distance-top:0pt;mso-wrap-distance-bottom:0pt;margin-top:16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一次性当面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5370195</wp:posOffset>
                </wp:positionV>
                <wp:extent cx="1494790" cy="603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制证、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5pt;mso-wrap-distance-left:9.05pt;mso-wrap-distance-right:9.05pt;mso-wrap-distance-top:0pt;mso-wrap-distance-bottom:0pt;margin-top:422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制证、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2:59:34Z</dcterms:created>
  <dc:creator>Administrator</dc:creator>
  <dc:description/>
  <dc:language>en-US</dc:language>
  <cp:lastModifiedBy>小尾巴0005</cp:lastModifiedBy>
  <dcterms:modified xsi:type="dcterms:W3CDTF">2020-07-01T07:3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