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性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筑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搭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堆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物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、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占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道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施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批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设定依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《城市市容和环境卫生管理条例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99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号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予以修改）第十四条：任何单位和个人都不得在街道两侧和公共场地堆放物料，搭建建筑物、构筑物或者其他设施。因建设等特殊需要，在街道两侧和公共场地临时堆放物料，搭建非永久性建筑物、构筑物或者其他设施的，必须征得城市人民政府市容环境卫生行政主管部门同意后，按照有关规定办理审批手续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审批条件：材料齐全，符合相关规定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）申请书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）居民身份证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）营业执照及复印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）涉及交通或市政部门的相关批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办理流程：申请→受理→审查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营业性占道收费：一级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.5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平方米、二级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0.9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平方米 非营业占道收费：一级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0.9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平方米、二级路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0.6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平方米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收费依据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《城市市容和环境卫生管理条例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99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0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号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日予以修改）第十四条：任何单位和个人都不得在街道两侧和公共场地堆放物料，搭建建筑物、构筑物或者其他设施。因建设等特殊需要，在街道两侧和公共场地临时堆放物料，搭建非永久性建筑物、构筑物或者其他设施的，必须征得城市人民政府市容环境卫生行政主管部门同意后，按照有关规定办理审批手续。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《吉林省城市市容和环境卫生管理条例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0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 xml:space="preserve">日吉林省第十一届人民代表大会常务委员会第七次会议通过）第十九条：任何单位和个人都不得在街道两侧和公共场地堆放物料，搭建建筑物、构筑物或者其他设施。因建设等特殊需要，在街道两侧和公共场地临时堆放物料，搭建非永久性建筑物、构筑物或者其他设施的，必须征得城市人民政府市容环境卫生行政主管部门同意后，按照有关规定办理审批手续。第二十一条：占用道路以及其他公共场地开设集贸市场、摆摊经营的，应当经有关部门批准，具体管理办法由市（州）县（市）人民政府制定。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《四平市城市市容和环境卫生管理办法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01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日市政府八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此常务会议通过）第十六条：在道路两侧和公共场地搭建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筑物或者其他设施的，应当征得城市市容和环境卫生行政主管部门同意，并按照有关规定办理手续。临时占用道路、广场等公共场所举办公益性活动的，应当经城市市容和环境卫生行政主管部门同意，并保持周围市容和环境卫生整洁。活动结束后，及时恢复原貌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办件类型：承诺件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  <w:t>个工作日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276975" cy="780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5-25T07:4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