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在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公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园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绿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内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开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商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业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、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服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务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业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等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动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的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审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批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设定依据：《吉林省城市绿化管理条例》第二十四条　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凡园内有从事商业、服务业等经营活动的公园、动物园、植物园、游园等，必须编制经营活动布点规划，并报上级园林管理机构批准。进入公园、动物园、植物园、游园从事经营活动的，必须经园林管理机构按照布点规划批准后，方可办理有关批准手续。在园内经营，必须服从园林管理机构的有关管理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条件：材料齐全，符合相关要求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所需材料：项目说明（种类、位置、占地面积、服务内容）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向住建局提交申请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数量：不限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  <w:t>办理流程：申请→受理→审查（现场勘查）→决定→送达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收费标准：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办件类型：承诺件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承办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个工作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吉祥</cp:lastModifiedBy>
  <dcterms:modified xsi:type="dcterms:W3CDTF">2020-07-15T03:1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