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殊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辆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道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路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上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行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（包括经过城市桥梁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审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设定依据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《城市道路管理条例》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99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日国务院令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9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号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20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日予以修改）第二十八条：履带车、铁轮车或者超重、超高、超长车辆需要在城市道路上行驶的，事先须征得市政工程行政主管部门同意，并按照公安交通管理部门指定的时间、路线行驶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eastAsia="zh-CN"/>
        </w:rPr>
        <w:t>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条件：材料齐全，符合相关要求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所需材料：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 xml:space="preserve">）受权委托书及委托人身份证复印件 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营业执照副本复印件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特殊车辆在城市道路上行驶（包括经过城市桥梁）申请书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数量：不限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办理流程：申请→受理→审查（现场勘查）→决定→送达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收费标准：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办件类型：承诺件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承办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个工作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954395" cy="8895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5-25T07:4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