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《吉林省城市供热条例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吉林省第十届人大常委会公告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第十二条：成立热经营企业，由县级以上人民政府供热主管部门审查批准，颁发《经营许可证》。供热主管部门应当自收到申请材料之日起，十五日内审查完毕。经审查不予批准的，应当书面向申请人说明理由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城镇供热经营许可申请报表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 xml:space="preserve">企业法人营业执照 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企业负责人相关证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资金证明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公司章程及服务范围建设项目审批文件（可研）批复，建设项目选址意见书，建设用地规划许可证，建设用地批准书，建设工程规划许可证，招标（施工 监理招标材料），施工许可证，建设审批图，建设工程规划许可证，建设工程施工许可证，项目工程竣工验收资料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消防意见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环境评价报告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安全评价报告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锅炉机组设备相关资料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锅炉检测报告、特种设备使用登记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有资质的设施设备抢修抢先维护队伍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经营管理制度，安全管理制度，应急事故抢修抢险预案和经营规模相适应的抢修人员、设备，操作规程，技术人员及操作人员岗位证书，财务人员职称证件原件复印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办公场所证明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购气、水、电合同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供热厂、站总平面布置图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供热管网分布图及供热区域图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供热服务大厅位置图及服务承诺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23232"/>
          <w:spacing w:val="0"/>
          <w:sz w:val="32"/>
          <w:szCs w:val="32"/>
          <w:shd w:fill="FFFFFF" w:val="clear"/>
          <w:lang w:val="en-US" w:eastAsia="zh-CN"/>
        </w:rPr>
        <w:drawing>
          <wp:inline distT="0" distB="0" distL="0" distR="0">
            <wp:extent cx="5533390" cy="8776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7-16T01:2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