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城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绿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化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工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计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案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审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竣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工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收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设定依据：《城市绿化条例》第十一条　城市绿化工程的设计，应当委托持有相应资格证书的设计单位承担。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 xml:space="preserve">　 工程建设项目的附属绿化工程设计方案，按照基本建设程序审批时，必须有城市人民政府城市绿化行政主管部门参加审查。                                                                                                                           建设单位必须按照批准的设计方案进行施工。设计方案确需改变时，须经原批准机关审批。                                                                                                                                                《吉林省城市绿化管理条例》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第十三条　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城市绿化工程的设计，应当委托持有相应资格证书的设计单位承担。新建生活区、旧城改造区以及其它大中型建筑的绿化工程设计，必须与建设主体工程同时设计。有关部门审查建筑设计方案时，其中绿化工程设计必须征得同级园林管理机构的同意。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第十四条　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建设工程中的绿化工程，必须按批准的绿化工程设计方案施工，绿化工程必须在主体工程竣工后第二年度绿化季节结束前完成。竣工后，申请园林管理机构验收。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审批条件：材料齐全，符合相关要求。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审批所需材料：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）由园林管理部门出具竣工验收报告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 xml:space="preserve">）绿化工程施工合同 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）经审批绿化工程设计方案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4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）绿化设计单位资质证明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5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）绿化工程设计方案（图纸和预算书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6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）建设工程规划许可证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7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）申请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4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审批数量：不限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5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eastAsia="zh-CN"/>
        </w:rPr>
        <w:t>办理流程：申请→受理→审查（现场勘查）→决定→送达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6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收费标准：无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7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办件类型：承诺件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8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承办时间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2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个工作日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23232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23232"/>
          <w:spacing w:val="0"/>
          <w:sz w:val="32"/>
          <w:szCs w:val="32"/>
          <w:shd w:fill="FFFFFF" w:val="clear"/>
          <w:lang w:val="en-US" w:eastAsia="zh-CN"/>
        </w:rPr>
        <w:drawing>
          <wp:inline distT="0" distB="0" distL="0" distR="0">
            <wp:extent cx="5533390" cy="87769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877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吉祥</cp:lastModifiedBy>
  <dcterms:modified xsi:type="dcterms:W3CDTF">2020-07-16T01:26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