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设定依据：《城镇燃气管理条例》（国务院令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58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号）第三十八条：燃气经营者改动市政燃气设施，应当制定改动方案，报县级以上地方人民政府燃气管理部门批准。改动方案应当符合燃气发展规划，明确安全施工要求，有安全防护和保障正常用气的措施；《国务院关于第六批取消和调整行政审批项目的决定》（国发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01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5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号）附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一）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项：燃气经营者改动市政燃气设施审批，下放至设区的市级、县级以上地方人民政府燃气管理部门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条件：材料齐全，符合相关要求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所需材料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 xml:space="preserve">市政燃气设施改动方案，改动方案包括符合燃气发展规划，明确安全施工要求，有安全防护和保障正常用气的措施 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市政燃气设施改动申请表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数量：不限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  <w:t>办理流程：申请→受理→审查（现场勘查）→决定→送达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收费标准：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办件类型：承诺件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承办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个工作日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吉祥</cp:lastModifiedBy>
  <dcterms:modified xsi:type="dcterms:W3CDTF">2020-07-15T03:0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