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占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挖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掘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《城市道路管理条例》                                                                                                                                                                                       第三十条　未经市政工程行政主管部门和公安交通管理部门批准，任何单位或者个人不得占用或者挖掘城市道路。                                                                                                                                             第三十一条 因特殊情况需要临时占用城市道路的，须经市政工程行政主管部门和公安交通管理部门批准，方可按照规定占用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　　经批准临时占用城市道路的，不得损坏城市道路；占用期满后，应当及时清理占用现场，恢复城市道路原状；损坏城市道路的，应当修复或者给予赔偿。                                                                                                                                 第三十三条 因工程建设需要挖掘城市道路的，应当持城市规划部门批准签发的文件和有关设计文件，到市政工程行政主管部门和公安交通管理部门办理审批手续，方可按照规定挖掘。</w:t>
      </w:r>
    </w:p>
    <w:p>
      <w:pPr>
        <w:pStyle w:val="Normal"/>
        <w:ind w:firstLine="502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新建、扩建、改建的城市道路交付使用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年内、大修的城市道路竣工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年内不得挖掘；因特殊情况需要挖掘的，须经县级以上城市人民政府批准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受权委托书及委托人身份证复印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营业执照副本复印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城市道路挖掘申请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4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顶管穿越道路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延米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 xml:space="preserve">挖掘路边石 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延米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 xml:space="preserve">挖掘沥青混凝土行车路面 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259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sz w:val="24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24"/>
          <w:lang w:val="en-US" w:eastAsia="zh-CN"/>
        </w:rPr>
        <w:t>平米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7-15T02:3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