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筑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置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设定依据：《国务院对确需保留的行政审批项目设定行政许可的决定》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00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日国务院令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41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号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00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日予以修改）附件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0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项：城市建筑垃圾处置核准，实施机关：城市人民政府市容环境卫生行政主管部门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条件：材料齐全，符合相关要求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所需材料：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运输车辆具备全密闭运输机械装置或密闭苫盖装置、安装行驶及装卸记录仪的相应的建筑垃圾分类运输设备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具有健全的运输车辆运营、安全、质量、保养、行政管理制度并得到有效执行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具有合法的道路运输经营的许可证、车辆行驶证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有消纳场的场地相关资质材料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审批申请书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数量：不限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  <w:t>办理流程：申请→受理→审查（现场勘查）→决定→送达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收费标准：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办件类型：承诺件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承办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个工作日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2323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23232"/>
          <w:spacing w:val="0"/>
          <w:sz w:val="32"/>
          <w:szCs w:val="32"/>
          <w:shd w:fill="FFFFFF" w:val="clear"/>
          <w:lang w:val="en-US" w:eastAsia="zh-CN"/>
        </w:rPr>
        <w:drawing>
          <wp:inline distT="0" distB="0" distL="0" distR="0">
            <wp:extent cx="5533390" cy="8776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877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吉祥</cp:lastModifiedBy>
  <dcterms:modified xsi:type="dcterms:W3CDTF">2020-07-16T01:2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