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占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绿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化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审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批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设定依据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《城市绿化条例》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199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2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日国务院令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10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号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201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</w:rPr>
        <w:t>日予以修改）第十九条：……因建设或者其他特殊需要临时占用城市绿化用地，须经城市人民政府城市绿化行政主管部门同意，并按照有关规定办理临时用地手续。第二十一条：在城市的公共绿地内开设商业、服务摊点的，必须向公共绿地管理单位提出申请，经城市人民政府城市绿化行政主管部门或者其授权的单位同意后，持工商行政管理部门批准的营业执照，在公共绿地管理单位指定的地点从事经营活动，并遵守公共绿地和工商行政管理的规定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条件：材料齐全，符合相关要求。</w:t>
      </w:r>
    </w:p>
    <w:p>
      <w:pPr>
        <w:pStyle w:val="Normal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所需材料：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）提交规划用地批件及规划图纸或现场图片。《建设工程规划许可证》及附件（复印件）</w:t>
      </w:r>
    </w:p>
    <w:p>
      <w:pPr>
        <w:pStyle w:val="Normal"/>
        <w:numPr>
          <w:ilvl w:val="0"/>
          <w:numId w:val="1"/>
        </w:numPr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向住建局提交申请，说明占用绿地理由，占用绿地面积，树木、花、草的数量；占用绿地时间。（附件：平面示意图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审批数量：不限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  <w:t>办理流程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  <w:t>申请→受理→审查（现场勘查）→决定→送达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收费标准：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办件类型：承诺件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承办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23232"/>
          <w:spacing w:val="0"/>
          <w:sz w:val="25"/>
          <w:szCs w:val="25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951220" cy="85128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851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吉祥</cp:lastModifiedBy>
  <dcterms:modified xsi:type="dcterms:W3CDTF">2020-05-25T07:3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