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议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《市政公用事业特许经营管理办法》第十七条　获得特许经营权的企业在协议有效期内单方提出解除协议的，应当提前提出申请，主管部门应当自收到获得特许经营权的企业申请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个月内作出答复。在主管部门同意解除协议前，获得特许经营权的企业必须保证正常的经营与服务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7-15T03:1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