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伊通满族自治县农业农村局行政检查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定检查计划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告知权利义务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制作笔录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当事人签字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享受人生</cp:lastModifiedBy>
  <dcterms:modified xsi:type="dcterms:W3CDTF">2020-08-25T05:42:46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