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center"/>
        <w:rPr>
          <w:color w:val="000000"/>
          <w:sz w:val="21"/>
          <w:szCs w:val="21"/>
        </w:rPr>
      </w:pPr>
      <w:r>
        <w:rPr>
          <w:rFonts w:ascii="楷体" w:hAnsi="楷体" w:cs="楷体" w:eastAsia="楷体"/>
          <w:b/>
          <w:color w:val="000000"/>
          <w:kern w:val="0"/>
          <w:sz w:val="44"/>
          <w:szCs w:val="44"/>
          <w:lang w:val="en-US" w:eastAsia="zh-CN" w:bidi="ar"/>
        </w:rPr>
        <w:t>伊通满族自治县环境保护</w:t>
      </w:r>
      <w:r>
        <w:rPr>
          <w:rFonts w:ascii="楷体" w:hAnsi="楷体" w:cs="楷体" w:eastAsia="楷体"/>
          <w:b/>
          <w:color w:val="000000"/>
          <w:kern w:val="0"/>
          <w:sz w:val="44"/>
          <w:szCs w:val="44"/>
          <w:lang w:val="en-US" w:eastAsia="zh-CN" w:bidi="ar"/>
        </w:rPr>
        <w:t>局推行三项制度任务分解表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center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一、行政执法公示制度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60"/>
        <w:gridCol w:w="2370"/>
        <w:gridCol w:w="5370"/>
        <w:gridCol w:w="2160"/>
        <w:gridCol w:w="2340"/>
      </w:tblGrid>
      <w:tr>
        <w:trPr>
          <w:tblHeader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>
          <w:trHeight w:val="4618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统一建章立制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制定行政执法公示具体办法。</w:t>
            </w:r>
          </w:p>
        </w:tc>
        <w:tc>
          <w:tcPr>
            <w:tcW w:w="5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明确执法公示的范围、内容、载体、程序、时限要求、监督方式和保障措施等事项；建立行政执法公示运行、公开信息的审核、纠错机制。报县政府法制办审核、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相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室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tbl>
      <w:tblPr>
        <w:tblW w:w="138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29"/>
        <w:gridCol w:w="2336"/>
        <w:gridCol w:w="5361"/>
        <w:gridCol w:w="2143"/>
        <w:gridCol w:w="2321"/>
      </w:tblGrid>
      <w:tr>
        <w:trPr>
          <w:tblHeader w:val="true"/>
          <w:trHeight w:val="90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2</w:t>
            </w:r>
          </w:p>
        </w:tc>
        <w:tc>
          <w:tcPr>
            <w:tcW w:w="9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加强事前公开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编制《行政执法事项清单》。</w:t>
            </w:r>
          </w:p>
        </w:tc>
        <w:tc>
          <w:tcPr>
            <w:tcW w:w="5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明确行政执法主体、职责、权限、依据等须事前公开的内容。报区政府法制办审核、备案。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编制《随机抽查事项清单》。</w:t>
            </w:r>
          </w:p>
        </w:tc>
        <w:tc>
          <w:tcPr>
            <w:tcW w:w="5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明确抽查主体、依据、对象、内容、比例、方式、频次等须事前公开的内容。报市市场监督管理部门审核后公示。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编制各类执法行为流程图。</w:t>
            </w:r>
          </w:p>
        </w:tc>
        <w:tc>
          <w:tcPr>
            <w:tcW w:w="5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明确各类执法行为的具体操作流程，包括各执法环节记录的内容、方式、载体等。报区政府法制办备案后公示。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编制行政执法服务指南。</w:t>
            </w:r>
          </w:p>
        </w:tc>
        <w:tc>
          <w:tcPr>
            <w:tcW w:w="5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明确行政执法事项名称、依据、受理机构、审批机构、许可条件、优惠政策、申请材料、办理流程、办理时限、监督方式、责任追究、救济渠道、办公时间、办公地址、办公电话等内容。报区法制办备案后公示。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、技术开发科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hanging="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30"/>
        <w:gridCol w:w="2610"/>
        <w:gridCol w:w="5160"/>
        <w:gridCol w:w="2160"/>
        <w:gridCol w:w="2340"/>
      </w:tblGrid>
      <w:tr>
        <w:trPr>
          <w:tblHeader w:val="true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>
          <w:trHeight w:val="1825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加强事前公开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公开行政执法人员清单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政府网站上公布，动态管理，及时更新、维护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办公室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  <w:tr>
        <w:trPr>
          <w:trHeight w:val="1861" w:hRule="atLeast"/>
        </w:trPr>
        <w:tc>
          <w:tcPr>
            <w:tcW w:w="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3</w:t>
            </w:r>
          </w:p>
        </w:tc>
        <w:tc>
          <w:tcPr>
            <w:tcW w:w="9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规范事中公开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在执法活动中按规定出具执法文书。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告知行政相对人执法事由、执法依据、权利义务等内容，并做好说明解释工作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各执法科室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  <w:tr>
        <w:trPr>
          <w:trHeight w:val="2169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行政执法人员开展检查、调查等执法活动主动亮明身份。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出示省政府统一印制或经备案的行政执法证件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各执法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室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  <w:tr>
        <w:trPr/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/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推动事后公开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公布“双随机”抽查情况及查处结果。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及时向社会公布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办公室、各业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室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firstLine="464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二、执法全过程记录制度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09"/>
        <w:gridCol w:w="2333"/>
        <w:gridCol w:w="5355"/>
        <w:gridCol w:w="2160"/>
        <w:gridCol w:w="2340"/>
      </w:tblGrid>
      <w:tr>
        <w:trPr>
          <w:tblHeader w:val="true"/>
          <w:trHeight w:val="668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>
          <w:trHeight w:val="1784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修订完善制度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修订完善各类行政执法全过程记录具体办法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依据《吉林省行政执法全过程记录实施办法》，按行政许可、行政处罚、行政强制、行政检查的执法类别，修订完善本部门具体办法，完善执法全过程记录信息采集、存储、分析、归档等制度。报县法制办审核、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、环境监察大队、技术开发科、环境监测站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41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规范文字记录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按要求规范开展文字记录工作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严格按执法案卷标准制作、管理和保存执法卷宗。积极推行执法文书和执法案卷电子化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、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  <w:tr>
        <w:trPr>
          <w:trHeight w:val="668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>
          <w:trHeight w:val="1669" w:hRule="atLeast"/>
        </w:trPr>
        <w:tc>
          <w:tcPr>
            <w:tcW w:w="7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3</w:t>
            </w:r>
          </w:p>
        </w:tc>
        <w:tc>
          <w:tcPr>
            <w:tcW w:w="1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推行音像记录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编制《音像记录事项清单》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明确进行音像记录的关键环节、记录方式以及应进行全过程音像记录的现场执法活动和执法场所。报县政府法制办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按要求规范开展音像记录工作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规范开展录音、录相、照相、视频监控等音像记录和全过程音像记录工作，并将音像资料及时归档保存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  <w:tr>
        <w:trPr>
          <w:trHeight w:val="1868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制定音像记录设备配备具体办法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根据省、市要求确定本系统音像记录设备配备比例和标准。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法制办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制定到局音像记录设备的使用、管理和监督规则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对音像记录设备的使用、管理和监督等进行规范。报县法制办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00"/>
        <w:jc w:val="left"/>
        <w:rPr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00"/>
        <w:jc w:val="left"/>
        <w:rPr>
          <w:rFonts w:ascii="仿宋" w:hAnsi="仿宋" w:eastAsia="仿宋" w:cs="仿宋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  <w:lang w:val="en-US" w:eastAsia="zh-CN" w:bidi="ar"/>
        </w:rPr>
        <w:t> 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09"/>
        <w:gridCol w:w="2333"/>
        <w:gridCol w:w="5355"/>
        <w:gridCol w:w="2160"/>
        <w:gridCol w:w="2340"/>
      </w:tblGrid>
      <w:tr>
        <w:trPr>
          <w:tblHeader w:val="true"/>
          <w:trHeight w:val="668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>
          <w:trHeight w:val="1403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推行音像记录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配备音像记录设备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按要求配备执法记录仪或手持执法终端等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办公室、环境监察大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85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强化记录实效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建立健全执法全过程记录信息收集、保存、管理、使用等工作制度。</w:t>
            </w:r>
          </w:p>
        </w:tc>
        <w:tc>
          <w:tcPr>
            <w:tcW w:w="5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报县法制办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、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center"/>
        <w:rPr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center"/>
        <w:rPr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hanging="0"/>
        <w:jc w:val="center"/>
        <w:rPr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200"/>
        <w:ind w:left="0" w:right="0" w:firstLine="4640"/>
        <w:jc w:val="lef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、重大执法决定法制审核制度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09"/>
        <w:gridCol w:w="2333"/>
        <w:gridCol w:w="256"/>
        <w:gridCol w:w="5099"/>
        <w:gridCol w:w="2160"/>
        <w:gridCol w:w="2340"/>
      </w:tblGrid>
      <w:tr>
        <w:trPr>
          <w:tblHeader w:val="true"/>
          <w:trHeight w:val="668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工作任务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措施</w:t>
            </w:r>
          </w:p>
        </w:tc>
        <w:tc>
          <w:tcPr>
            <w:tcW w:w="5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具体要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责任单位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完成时限</w:t>
            </w:r>
          </w:p>
        </w:tc>
      </w:tr>
      <w:tr>
        <w:trPr>
          <w:trHeight w:val="668" w:hRule="atLeast"/>
        </w:trPr>
        <w:tc>
          <w:tcPr>
            <w:tcW w:w="7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1</w:t>
            </w:r>
          </w:p>
        </w:tc>
        <w:tc>
          <w:tcPr>
            <w:tcW w:w="1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健全审核制度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认真执行审核制度。</w:t>
            </w:r>
          </w:p>
        </w:tc>
        <w:tc>
          <w:tcPr>
            <w:tcW w:w="5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严格执行《重大行政执法决定法制审核和集体讨论制度》，加强行政执法监督，保障和促进我局依法实施行政管理，保护公民、法人和其他组织的合法权益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环境监察大队、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  <w:tr>
        <w:trPr>
          <w:trHeight w:val="1920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按要求配备法制审核人员。</w:t>
            </w:r>
          </w:p>
        </w:tc>
        <w:tc>
          <w:tcPr>
            <w:tcW w:w="5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按要求配备和充实政治素质高、业务能力强、具有法律专业背景的法制审核人员，确保法制审核人员数量能够满足工作需要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建立法制审核人员定期培训制度。</w:t>
            </w:r>
          </w:p>
        </w:tc>
        <w:tc>
          <w:tcPr>
            <w:tcW w:w="5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积极推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互联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培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案例教学等多种培训方式，不断提高法制审核人员法律素养和业务能力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03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落实审核主体</w:t>
            </w:r>
          </w:p>
        </w:tc>
        <w:tc>
          <w:tcPr>
            <w:tcW w:w="2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建立健全政府法律顾问和公职律师制度，充分发挥政府法律顾问和公职律师在法制审核工作中的作用。</w:t>
            </w:r>
          </w:p>
        </w:tc>
        <w:tc>
          <w:tcPr>
            <w:tcW w:w="5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对重大复杂疑难法律事务，要组织法律顾问和公职律师协助进行研究，提出意见建议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长期执行</w:t>
            </w:r>
          </w:p>
        </w:tc>
      </w:tr>
      <w:tr>
        <w:trPr>
          <w:trHeight w:val="2317" w:hRule="atLeast"/>
        </w:trPr>
        <w:tc>
          <w:tcPr>
            <w:tcW w:w="7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3</w:t>
            </w:r>
          </w:p>
        </w:tc>
        <w:tc>
          <w:tcPr>
            <w:tcW w:w="10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确定审核范围</w:t>
            </w:r>
          </w:p>
        </w:tc>
        <w:tc>
          <w:tcPr>
            <w:tcW w:w="2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编制《重大执法决定法制审核目录清单》。</w:t>
            </w:r>
          </w:p>
        </w:tc>
        <w:tc>
          <w:tcPr>
            <w:tcW w:w="5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根据部门特点，结合执法层级、所属领域、涉案金额、社会影响等因素，明确界定行政许可、行政处罚、行政强制三类执法行为的重大执法决定法制审核范围。报县法制办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、环境监察大队、技术开发科、环境监测站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积极扩展法制审核范围。</w:t>
            </w:r>
          </w:p>
        </w:tc>
        <w:tc>
          <w:tcPr>
            <w:tcW w:w="5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探索对法定简易程序以外的所有执法决定进行法制审核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68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  <w:lang w:val="en-US" w:eastAsia="zh-CN" w:bidi="ar"/>
              </w:rPr>
              <w:t>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 w:bidi="ar"/>
              </w:rPr>
              <w:t>细化审核程序</w:t>
            </w:r>
          </w:p>
        </w:tc>
        <w:tc>
          <w:tcPr>
            <w:tcW w:w="2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、编制《重大执法决定法制审核流程图》。</w:t>
            </w:r>
          </w:p>
        </w:tc>
        <w:tc>
          <w:tcPr>
            <w:tcW w:w="5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明确法制审核送审材料，规范审核程序、审核载体、时限要求、法制审核意见与拟处理意见不一致的协调决策机制、责任追究机制等，规范法制审核行为。报市法制办备案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计划科、环境监察大队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560" w:before="0" w:after="0"/>
              <w:ind w:left="0" w:right="0" w:hanging="0"/>
              <w:jc w:val="left"/>
              <w:textAlignment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09T02:0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